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 FILE FOR DESIG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.exe is a demonstration program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shows the construction of dunge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ble to place walls within a 16x16 room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view from any particular room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is or her own wall art for incorporation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sign.exe to work properly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.exe...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pcx...     The .pcx file that design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alise the 256 colour palette. If you inspect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320x200x256 colour drawing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game overlay, but it is a poor work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pcb...     This is a collection of wall ar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all art is stored in .pcx forma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. The individual pics are locate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at occurs as an array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s are stored without the header and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formation since the pics are all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x60 pixels) and use a common palette grabb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d/Sky.pcb..   As with the wall.pcb files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of ground and sky art, stored the sam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pic sizes are 100x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dsn...     The file that defines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within the module. It stores the 50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verland levels, the art used by each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then a test file with the name that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card and monitor, 640k of RAM.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un design.exe and enter the nam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wish to work with. Test.ds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. If you specify a non-exis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ill attempt to creat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menu provides several options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Edit module or overland map. This option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50 dungeon modules. The overland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ed 0-4) have not yet been implemented s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ngeon 0-4 has no effect. In test.dsn module 6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ed on and given the name "swordco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Edit game settings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rt Gallery. Enables the user to import wall, s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art for use in the progra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r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Monster editor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positions in the program the ESCAPE key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 to the previous level and can quit yo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UNGE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ungeon module has been load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3-D window showing the current view from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 occup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overhead 10x10 map showing the walls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in the module. This map scrolls around the 16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nel which shows the currently selected wall,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nd art that will be placed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bar showing the currently selected ex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fo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editor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a capital key chang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t or exit. Pressing a lower case key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odule in the position you are f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front of you. An 'h' gets you a ver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to remind you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               Import wall a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                Import sky a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                  Import Ground a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      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,S,G:          Change wall, sky and grou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,s,g:          Place wall, sky and grou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Change current ex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                     Plac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              N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   Move arou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      Places all of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place art in each room the progra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t (shown half size in the box to the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cords that that is now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You can change the selected ar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 W,S and G keys (which cycle through t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) and place it into position using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,s and 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happy with the availabl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walls, 8 skies and 8 grounds then you may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t from the master files by using the F1, F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keys. These options change the art that fi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lots. You use the UP/DOWN arrow key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 that is on the master file (the fu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/sky or ground) and pressing "r"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slot causes the wall/sky/gr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The best way to see how it works is to tr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amage any of the art in this screen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happy, change it all back. Note tha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t slot causes all of the walls/skies/grou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that slot to adopt the new art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type determines whether you can mo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m into the room adjacent. Note that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vening walls is meaningless unles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ype is selected as well. Selecting fre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door permits movement while al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restrict it. You can change exit typ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key while the "e" key places them on the ma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yourself trapped within a room if you barri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in, but replacing an exit with a fre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back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place a wall, the wall on the others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utomatically defined, so that when you go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, nothing is there. This is conf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, but gives greater flexibility whe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. Just remember to place the desired 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NEW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ility exists for importing your own ar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file. From the main menu select the (A)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option. You then have a choice of importing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 or ground art. The following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alls must be 60x60 pixels in size and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X format. They may be created using any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s 256 colour .pcx files. Skies and 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00x50 pixels in size. Attempting to loa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se sizes will not be permitte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check is the only condition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hen creating a new wall (or sky or ground)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up menu.pcx (disgusting as it is) an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rom that picture. Use this pallete to dra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as it is the palette that "design" will us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. DO NOT change the menu.pcx palette,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ll be notic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file stores each picture as the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.pcx file stripped of the header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pictures are not stored a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The pictures are located using an ind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file to get the storage offse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s a little bit of space but in retrospect,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the complexity of coding since the pcx to f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ESIGN.EXE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design.exe does not support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r interaction except the ability to walk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ungeon and place your walls skies and ground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m. There is no combat, no text, NOTHI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meant as a game creation utility, b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to help in the understanding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es described in Game Developers Magazin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hould have go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not filled with user friendliness,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in the dungeon editor was a reluctant ex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use, but not at all help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 ESCAPE will back you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a virtual reality demonstrator with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ing and so on. It is NOT state of the ar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little dabbling on the PC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ound and skies are direction sensiti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ing the direction in which you face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 or sky. A bit of realism so that the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run the correct way when you turn, or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n't look like it rotates around the poi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every time you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lls vanish properly on the horizon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d sawn off at the third room away from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off is that sometimes the side walls look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that it is quick. It is doing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nd I have not attempted an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sation of the code. A lot of time is tak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e overhead map, which would be reduced 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-mapped in any game release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programs are worth a look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KIT  A 3D room creator similar to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IMITED ADVENTURES  An SSI project fully f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vents, monsters, combat and overland travel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ability to import your own wall, s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rt, but everything else sings and d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OPAINT V2.1   The best paint program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on the market. I trialled it to produc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used in the program, and apart from runn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using a Trident 8900/8800 1Meg SVGA card,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used the following book to deri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ictur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uper VGA Programming Secrets" Steve Rimm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id work, well written and full of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more information or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, then please address them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il Inch, C/- Game Developers Magazine, or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HOTLINE, A Sydney BBS (Australia) 02-488-93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DM and HOTLINE are damn good services...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