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GRAM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cient Chinese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Adaptation by 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: TANGRAM requires VGA graphics (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0x480 in 16 color mode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t will run on any class PC (from X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brings the ancient Chinese jigsaw puzzle game to l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 Unlike western jigsaw puzzles, Tangram puzzles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7 pieces. These pieces are derived from cuttin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even geometric shapes. By using just the 7 pieces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rms can be created. These range from geometric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 to people engaged in all sorts of activities, from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ts and guns to animals and birds, and just abou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. TANGRAM can be used for logo design,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ing your imagination and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less possibilities of TANGRAM puzzles have intrigu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nturies. Try solving a TANGRAM puzzle or two and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features full 360-degree rotation control over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, user-selectable colors from the entire 1/4 mil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VGA systems, is fully mouse driven with a 3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terface, has a built-in screen saver, full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plains all aspects of the program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features. All options are saved and re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TANGRAM to run the program. Almos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s in the on-line help. Just click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hat says Help, and read through the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, click on the "-" button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is being distributed as Shareware.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than one month, you are expected to pay for its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e game send the registration fee to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ANGRAM is $12.00 (US), plus $3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, for a total of $15. The author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and checks in both US dollars and most European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urrencies. When paying in non-US dollar curr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tandard exchange rate for dollars in your curr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so on your order form. Orders can also be acce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terCard, EuroCard and IsraCard. For you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DER.FRM may be printed to obtain a registration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nd in your registration fee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latest, most up-to-date version of the TAN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emoval of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 puzzle library with over 25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, really neat, built-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Utility programs to let you share your own puzz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formation about upgrades and discounts on fu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 (Send me your best puzzles for possible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uzzle library. Have your name in lights and be fam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es of other shareware programs by the author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by CIS Email to 71355,470.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rdering from PsL, please mention Tangram, product #11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pricing, site licenses, etc, must be directed to Judah War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f the above cont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-LINE FROM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mpuServe account, you can order Tangram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Service.  Type GO SWREG at 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follow the directions.  Tangram is product number 246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REG database.  The registration fee will be charged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and CIS will inform the author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 or send a CompuServe Mail message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xpected to register.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maximum trial period. With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from the simple right to continue using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overhead is low, prices are low also. Share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ANGRAM must accept this disclaimer of warranty: "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sult from the use of TAN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for evaluation.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users with quality software without high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using TANGRAM and continue to use TAN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 to Judah Warshaw. The $12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other.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TANGRAM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ANGRAM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ANGRAM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see the included VENDOR.DOC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TANGRAM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ind that they can use it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latest version of TAN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ANGRAM is available via</w:t>
        <w:tab/>
        <w:t>phone, mail,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for no less than one year from purchase of the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vailable for as long as the program is still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page of this document for phone number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and Compuserve email address. Updat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to registered users for a nominal fee to cover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, materials, shipping, and handling. Contact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your version is up to date and for update costs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for major bugs (if any ever occur) will be shippe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for a period of three month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is an age old jigsaw puzzle with its roots in Chi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traditional form, all puzzles are solved using the sam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. These pieces are derived from taking a square and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into the 7 basic shapes. Once the square is cut 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hard to reform it. Try solving puzzle #1 to see how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of solving TANGRAM puzzles ar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ll seven piece must be used. In almost all cases,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uching on another. Only very few puzzles will hav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uching, such puzzles are usually when forming 2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See puzzle #27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piece may overlap another. Nothing is gained by sta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on its side, or laying it on top of another piece.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lat 2-dimensional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se 2 limitations, you have a free hand in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with TANGRAM puzzles. You may solve the puzzl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, in any order you wish. Some older TANGRAM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 gave names to the puzzles. We have not done s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eople see different things in the puzzles, we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ing of them to the user. No one can say whether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ly solved either. If you are satisfi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eated the image or shape, then consider i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&amp; ROTATING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 piece: Each TANGRAM piece has a small circ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. This is used for moving and rotating the pieces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use to the circle and click with the LEFT button (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if you have switched the buttons). Continu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The mouse cursor will disappear, and the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outlined. You can now move the piece to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on the playing field. You can not move the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button bar, into the solution box, or on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on the bottom. The piece will move with you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around. Let go of the button when you have moved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location. The mouse cursor will re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will be redraw in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a piece: Click and hold with the RIGH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will start to rotate clockwise in either 1 or 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 (see THE DEGREE BUTTON later in this documen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). To rotate counter-clockwise, you may eith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OTH buttons, click and hold with the middle butt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driver supports it, or hold down the SHIFT, ALT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while holding with the right mouse button.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nd rotate the pie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PUZZ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NGRAM puzzle comes with 50 puzzles for you to solv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comes with over 250!). 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zzle you are working on is shown in the Solu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side of the screen. Under this box are 2 butt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Solve and the other Puzzle. Click on the puzzl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uzzle Selection Screen. From here you can view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version of the puzzle you are working on,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to solve. If you just wish to see the puzzle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lick anywhere on the screen to return to your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hoose a new puzzle to solve, use the control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o work your way through the puzzle library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zzle that interests you. You can move forward or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in units of 1, 10, or 100. This makes it eas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uzzle you would like. When choosing a new puzz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OK button to return to the game. The new puzz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into the Solution Box, ready f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with a puzzle, and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, click on the Solve butt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ve and rotate the pieces into position (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the Puzzle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e playing field are a series of button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a button bar. This section will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ach of the buttons availabl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UT BUTTON will give you information about the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ncluding version number and the author's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n unregistered version of the program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list of various benefits of registering the program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use or hit any key to see a second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you how to order your registered copy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hown when you first run the program. Click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 key to pass this screen and begin to play.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ing info screen is a button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printer is on-line and plugged into LPT1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 1, the most usual setup). You can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or just copy it to your printer from DO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PY ORDER.FRM PRN). PLEASE NOTE: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shown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IP BUTTON allows you to flip the quadrangle piece ov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ieces are the same whether or not they ar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, except the quadrangle. Certain puzzles need it on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o solve others you will have to flip it over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olve a puzzle, this is one of the thing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BUTTON: TANGRAM allows you to make use of the over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colors available on your VGA system. There are 4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you can change th colors of: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field, the outline of the pieces, the fill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, and the center circle of the pieces. Use th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item to change, and the amount of col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colors are formed by combinations of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, ranging from 0 (no color) to 63 (highest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combination of Red, Green, and Blue that suits your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combination to your liking. Click on the O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color combinations: Some color combin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ell together, and some not at all. If the fill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is the same as the background, then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 in the puzzle selection screen, nor will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otating and moving the pieces. Experiment arou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You can save any screen layout you wi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file. Just click on the SAVE button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you choice. The puzzle file can hold up to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. Registered users can exchange their saved puzz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. The registered version comes with utiliti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exchange puzzle libraries. There is also a spec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load your saved puzzles from the sharewar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library, so all your work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BUTTON: TANGRAM includes complete on-line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of the program. When you click on HELP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will open up, and the mouse cursor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rk. You can then click on any item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 about it. Or just click on NEXT PAGE to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help item by item. Click on OK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Button Bar is the Mouse Status Ba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nstant location of the mouse curs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first the horizontal coordinate (the 'X'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'Y'). Use this along with the status bar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orientate the pieces exactl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comes with a built-in screen saver, which will eng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use movements are detected after a given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gage the screen saver at any time by clicking on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right hand corner of the screen.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, you can configure the amount of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before the screen saver kicks in. This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between 1 and 30 minutes. TANGRAM comes preset 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. You can also set it to 0 minutes,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from engaging. You can still manu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 by clicking on the 'S' as mentioned abov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comes with a completely diffe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as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bottom of the screen is the Status Bar.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bout the currently selected playing piece. Once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ece, the status will show which piece you have chose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and Y location on the screen, and its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Use these indicators to help you move the pie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position you wish. Note that when you first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, no matter where you click on the center circle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ll move to the exact location of the piece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eck a piece's location by just clicking on the cent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it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right of the screen are 3 buttons that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GREES BUTTON lets you set how many degrees th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at a time. This can be set to either 1 or 5 degre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uzzles 5 degrees will be fine, but sometime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tune a piece, so then set it to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BUTTON lets you set the speed at which th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. This can be set to Slow, Med or Fast. Find the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LE SIZE button lets you set how big the center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ces will be. This number is the radius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piece. You can set it to between 1 and 5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. If you would like it off altogether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Color and Fill Color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quit the TANGRAM program, all the curr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. This includes the selected puzzle, where the piec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the selected colors, and all other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next time you run TANGRAM, all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, so that the program will be left in exactl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s left. You can restore the default option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NGRAM.CFG file. It will be recreated the next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TANGRAM tell me when I solved a puzzle?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solved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was the most asked question from beta-testers of TA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s are like this: First, a number of the puzz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olution, so it is possible to solve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than the way it was entered in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Then there is the problem that 2 of the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. It does not really matter which of the big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you put where, since they are identical. The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the quadrangle looks the same whether rotated 0 o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nd the same at 1 or 181 and so on. The square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t 0, 90, 180, and 270 degrees. You can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s you wish. Plus, because of certain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computer graphics, at least in the 640 x 48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rotation values will look exactly the same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considered make it very difficult to get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it all, many of the puzzles are truly har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. It would be very frustrating if you know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solved, but just that I chose to rotate a piece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and move it one pixel lower on the screen (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chief for an example of this). It is not a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being in a different location on the scre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ake that into account and still check if it was sol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roblem of being one pixel off and not knowing it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solved the puzzle, so you should consider it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ertain Zen aspect of Tangram puzzles say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nsider the puzzle solved, then it is. So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with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aking these factors together, it was decided NO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saying whether or not a puzzle was solved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duplicate what I did so exactly, it was dispen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nterested, TANGRAM is written entirely in C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Turbo C++ 3.0 complier. No outside librari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assembly is used either. The most difficul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the real-time scaling of puzzles in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Only the center and rotation values are sto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; they are scaled upon loading of the puzzl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by reading screen memory directly.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usually done in 640x480 16 color mode, sinc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color value, but a byte of values for one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. By manipulating the palette, the value of the bi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. Screen memory is read, and the value of eac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a known value for the background. All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y quick gray scaling of the screen into the solution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