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igma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Hacker At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ic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This program may be copied ad lib provided the 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wright notice and disclamers of warenty are reproduc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Copies of this progran may not be sold for for a profit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nigma Software. You may charge for shipment and cos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The auther disclame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ation, the warranties of merchantab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of fittn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happy you have this program. This is Enigma softwa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er se. We started out with a desire to make a goo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find computers to hack. It soon became appar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good enough. So we went a little farther. We put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, help screens, optional printer and color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copy of COMMAND.COM in the active drive.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n your computer, format a blank dis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nter the () symb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mat A: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all the files from the HACKER ATTACKER disk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drive A: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, put the your new disk in drive A: and type (h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have a Hayse modem or you will not get pas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 donation of $10.00 or whatever you think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IG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53 Summi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ondido Calif. 9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       Send name and address to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 may not work on some      *     you want to register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one modems or computers    *     working on the progra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 works fine on Leading     *     time. We will get the bu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dge and IBM's with Hayse    *     before we start on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dems.                      *     Perhaps by now we have;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     1-6-86. I'd say about 1-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eed your ideas on what features to put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Attacker II. We were thinking of adding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een capture. Also the ability to dial numbers long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ts. Maybe Bizcomp compatablity. Any other modems??? If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lot of source code to check out. Some good tools too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and PASCAL. New section with ADA, LISP, PROLOG and ASSEMBL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BS is at (619-456-8072). It is in La Jolla, California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ondido.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ingpin   (B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