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...STELLAR 7 PRESENTS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mdall 2 - Into the Hall of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e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somewhat similar to an Ultima type game, meaning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 type game. It's funny, but it reminds me a lot of an old 80'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sterix, where you played the roles of Asterix and Obelix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made into Ardok the Barbarian. Of course this was back when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eco Vision were big items, you can imagine the graphics. Any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's graphics are not all that bad, and I might have bee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sed, that is if it had come out a year or two ago. The fact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laying games like Ultima 8 and Doom, this game is grey in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have spare time, and have finished all your other game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for a good di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title suggests, this game is about Vikings. You play th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characters, a female and male Viking (Obviously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correctness). Anyhow, you move your characters through V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land, fighting monsters and clearing obstacles. Your initial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al is to rescue the King's missing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Scre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of Charcters - Swi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g - Characte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ins - Shows # of coi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gger &amp; arrow / Lightning - Switch between missile &amp; mag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gger &amp; Arrow - Right button fire 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ning - Right button cast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es - Select and stor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Slots - Right B. cycles through stored spells. Left cas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Bar -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Bar -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-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ord - Inventory of mele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st Plate - Inventory of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ggers - " of 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wl - " of Miscellaneou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- " of Hol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klace - " of Talis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Lines - Charact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&amp; magnifying glass- Loa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    &amp; Pencil - Save ga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Ex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Ready items by placing them on the appropriate squ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ine Items by carrying them over to the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t     "       "       "       "       "  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    "       "       "       "       " 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es &amp;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tore up to four spells at a time in the bottom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 four slots. Click on the appropriate group to sto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ear it if it is full. Then enter the rune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of the spell you wish to store. You must ha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runes for the spell to work. The run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re indicated at the top of the screen. For instanc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croll you will find you notice the runes for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er Heal is a single B. Store this spell using that ru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. You may then cast that spell when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Button - Move to indicated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click left - Use sheild to block in indica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 - Use missile weapon or spell in ""     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click right - Use sword in indica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using arrow keys. Once to move in that direction.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Key: Shield (in facing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Key: Fire Weapon (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people and pick up items by moving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bout raps it up. This should make it easier for you to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and perhaps even enjoy yourself. Look for our other rele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C and Console. Later.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Written by The Beholder/SteLLa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