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p Poker Windows V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w the picture are shown more quickly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asi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he computer is very hard to beat at pok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