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s by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Minu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hanges in CompuShow Version 8.60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graphic file format: JPEG (JF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thering in all (2, 4, 16, 256, 32k, and 64k color)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caling in all modes including hi-color and true-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ma-correction option for full-color gamma 1.0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optional 'rescale most'  setting will rescale  everything but a 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(to avoid 'trashing' a monochrome dither pat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esigned graphics information box and  extended video drivers suppor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fteen video drive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raphics information box includes a (clickable) prompt to allow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display options such as dithering and rescaling inside the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ally turn off GIF comme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 redesign  of  command  line  options  (and  the  enhanced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) gives you better control of all op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fy the hardware mouse cursor or a favorite software mouse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cise control of EMS or XMS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ively disable 'extended VGA' modes and BIOS DAC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ddition, in the enhanced (registered)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 a default script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'print negative'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61: Fix color printing dith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[WHATSNEW.DOC]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What's OLD (and possibly dangerous)! 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December 1989, we've seen a number of programs claiming to be 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8.01", "8.31", "8.51", etc. appear on electronic bulletin boards. Gener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unterfeits have  been "hacked"  from version  7.0 or  7.2, wit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and on-screen version number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is supposedly "new" version usually has 1989 fil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hack of version 7 will not have multi-screen help, or any of the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made to CompuShow since 1989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best guess  is that these  counterfeit programs are  a direct result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es that limit downloads based on "credit" for uploads. Evidentally, 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are  so  desperate to  get  credit  that they'll  "hack  together"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erfeit program when they don't have anything legitimate 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arently the only malicious intent  is to disappoint anyone who's  loo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latest version. However, there have been some (unconfirmed) 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VIRUSES attached to  some counterfeit programs, so  it's best to play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fe! If you find a  program that fits the  above description, by all 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SE IT IMMEDIATELY and inform the  SysOp that it's a counterfeit  progra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thers should be notified that it may be destru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ways find the latest legitimate version of CompuShow on 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GO PICS, LIBrary 3,  CSHOWA.EXE), on GEnie  (the IBMPC roundtable, 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, CSHOWA.ZIP), and on the One-Stop Bit BBS (602-282-903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[WHATSNEW.DOC]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