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 VEGAS, NEVADA - MICROSOFT FLIGHT SIMULATOR ASD SCEN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igned by:  WILLIAM BEHN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JANUARY, 1994 - REPLACES ALL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Las Vegas Area Scenery featuring seven air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ail of Las Vegas Strip, Freemont Str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mary Las Vegas streets. Repres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lying cities and towns.  Scenery cov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ximate 50 mile radius from McCarr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irport.  Within this radius, the main scene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bordered by major scenery component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istances shown from McCarran Interna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ert Rock - 54 Miles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d Canyon Mountains - 12 Miles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light - 32 Miles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Mead - 30 Miles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llis A.F.B. - 11 Miles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MENTS: Las Vegas ASD Scenery was designed using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ircraft and Scenery Designer.  Enhancemen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SEE04, by Tekmate and Lemming Wheele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manipulations made with Asdmove, by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gginton and Asdrot, by Dan Samuel. Helicopter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 roofs added with library object G_POLYA.SC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 by John Black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  Microsoft Flight Simulator Ver.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crosoft Aircraft and Scenery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CONFIG:  61,000 bytes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,000 bytes Dynamic / 30 Activ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ge Complexity: 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scenery at Las Vegas proper is dense an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te is effected. Best results can be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ting frame rate to "See Own Aircraft" = OFF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ound texture, no crash and detect and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other FS4 feature that uses graphics o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-3 / GRAND CANYON: Users of SD-3 may find this file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file is can be used with Mallard's Grand Cany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COPTER PAD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copter pads are located on the rooftops of Ballys at the Sou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trip and Vegas World on the North end.  Helicopter Pads ar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y polys. The mode files do not have aircraft sa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ggested helicopters are Vic Palermo's Hueys and Loach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on CIS FSFORUM. Based on Vic Palermo's flight models, take-of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 full throttle, immediately followed by 40 degree fla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vator.  After take-off, return to flaps up 10 degrees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the helicopter's docs for instructions on reducing speed, si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ver an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hanging settings as above, choose Vegas World Helicopter Pa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VEG-HPAD.DEM, which is a helicopter flight from Vegas World to Ball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positioned on helicopter pads, DO NOT switch views to T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or Spot.  Doing so somehow disables the ground lev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vated polys and aircraft will "fall through" the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 and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 VEGASMC.MOD   McCarran International 25R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GASMCA.MOD  McCarran International 25R Land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GNORTH.MOD  North Las Vegas Ai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GNELL.MOD   Nellis Air Forc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GMEAD.MOD   Lake Mead (Sea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GBOULD.MOD  Boulder Municipal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GHEND.MOD   Las Vegas / Henderson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GDESRK.MOD  Desert Rock Airport,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GSERLT.MOD  Searchlight Airport,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GHPBA.MOD   Bally's Helicopte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GHPVW.MOD   Vegas World Helicopte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G-HPAD.DEM  Demo of flight from Vegas World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d to Ballys Helicopter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GAS.SC1     Las Vegas Static Scen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GAS.DY1     Las Vegas Dynamic Scene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GAS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NTURE FILES: VEGTOU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GTOUR.TXT   Uncompiled Adventur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GTOUR.ADV   Las Vegas Tour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GTOUR.XRV   Vo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GTOUR.MOD   Las Vegas Tour Start-U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NTURE DESCRIPTION: This adventure was created using Pi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 Tools with some light edi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venture is a tour of the Las Vega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vering the major scenery areas an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interest. Note: This file is Tex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light originates at North Las Veg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ds towards Nellis AFB, out to Lake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Boulder Dam, to the Boulder Muni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R and ends with a visual approach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McCarran International. The fligh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70 miles and should take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of the mode fi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ode file is a night flight and COM1, NAV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AV2 and the Transponder are pre-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sideration should be given to dis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ing dynamic scenery objects as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fere with the adven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Carran Lear Landing 19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rth LV Lear Take-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asis for this adventure was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nner (Windows) flight plan. 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of the database was used for th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is not included as the modifica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s (such as Lake Mead VFR) an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ways to control the adventu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ies:   McCarran International 116.90 (V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Carran International ILS 110.30 for 25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ulder Municipal 116.70 (V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ffs 114.4 (V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mon Mesa 114.3 (V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           Las Vegas, Nevada            McCarr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Field Elevation: 2175'       VOR: 116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WY    ILS FREQ    Length    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R     111.7      12,634          25     ** FUE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R      N/A        4,998        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L      N/A        9,774        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T            North Las Vegas, Nevada      North Las Vegas Ai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Field Elevation: 220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WY    ILS FREQ    Length    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N/A       5,001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 N/A       3,122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*           Nellis AFB, Nevada           Nellis 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Field Elevation: 217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WY    ILS FREQ    Length    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R       N/A       9,700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      N/A       6,200   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D            Boulder City, Nevada         Boulder City Muni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Field Elevation: 2,460'      VOR: 116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WY    ILS FREQ    Length    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     N/A       5,995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      N/A       4,498   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5            Henderson, Nevada            Las Vegas-Henderson 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Field Elevation: 2,46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WY    ILS FREQ    Length    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6      N/A       4,998         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            Desert Rock, Nevada          Desert Rock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Field Elevation: 3,31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WY    ILS FREQ    Length    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N/A       7,514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3            Searchlight, Nevada          Searchlight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Field Elevation: 5,038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WY    ILS FREQ    Length    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     N/A       5,038    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Scenery/Points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major casinos on Las Vegas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mont Street cas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LV and Las Vegas Conven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th Las Vegas Ai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llis Air Forc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ulder Municipal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 Vegas / Henderson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ert Rock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light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ke Mead, Hoover Dam and surround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iyabe National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jor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Las Vegas area primary streets and fre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uxor, MGM Hotels Added - Dunes Hotel Tor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skey Petes and Primadonna Casinos on CAL-NEVA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elicopter Pads on roofs of Ballys and Vegas World casin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Scen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Carran 767 Take-Off and Landing (Runway 25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Carran Lear Jet Landing (Runway 19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Carran Parked 767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th Las Vegas Cessna Take-Off, Landing, P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ulder Municipal Cessna Take-Off, Landing, P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llis A.F.B. F-14 Take-Offs and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ke Mead Sail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ked Aircraft at all other Air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: ALL FILES ARE COPYRIGHT (C) 1994 BY WILLIAM BEHN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MERICIAL USE OR OTHER DISTRIBU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IS PROHIBITIED WITHOUT AUTHOR'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:       To maintain continuity within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rictions, some compromises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rtistic license has occasionally been exerc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