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SCeniC V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bug that would not allow 2nd scenery to be 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bug in storing palett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bug that mixed up lat/long coordinates in area sel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cu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ed working on SCeniC5 for FS5-sceneries which will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SCeniC will be supported until the new WINDOWS-program is avail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ality will be part of SCeniC5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eniC5 is a project in the beginning stages, anyy suggestions, wish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welcome and can be integrated (maybe...) without much hass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consider this as a "call for pap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2,23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