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eniC V0.21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iC is not freeware. The shareware version is released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and may be distributed freely as long as all the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  <w:tab/>
        <w:t>are kept together (SCENIC21.EXE, SCENIC21.DOC,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Michael Sagner, Sagner Systeme&amp;Software, Solin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SCeniC 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tricted in output filesize to a maximum of 10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, of course, have no such restrictions (excep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FS4 / A&amp;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uropean countries: DM 89,-- (EuroCheck made out in DM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uropean countries:  $ 65,--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you get for your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gistered version of SC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updates for the FS4-version of SCeniC as new features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by CIS Email/regular mail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bate on the future FS5-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alized registration code for your SCeniC version after fir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nd suggestions are welcome and will be used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ner Systeme&amp;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9 05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2705 So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02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9-212-20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49-212-27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x-J: 02122736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