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WA747__. and NWA747__.SIM files to your 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west Airlines 747-400 is based on an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actory model created by Craig Mosh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l by Hans van Wyhe.  My special than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me to use their creations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nfortunately has several shortcoming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xity.  Most obvious is that the "NORTH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is only applied to the left side of the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parts limitation of AAF and FS4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isibility problems with the white lower fuse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aerobatic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raig's detail work was removed from his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the program enough points for 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portions of the fusel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removal of antennas, 3-D engine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on the engines and numer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s it stands cannot even accept a min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TAILSIG.AFP part for the "N" numbe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"N661US".  My apologies to Captain M.J.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to eliminate this detail. 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to Capt. Ott for supplying me with a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west Airlines 747-400 to help me with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el, I am announcing my retir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irliners using Mallard's Aircraft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 I will leave these beautiful birds to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, Craig, why didn't you tell me this one was so tough!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other attempt in this area is the VARIG 747-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sed on Craig Mosher and Hans van Wyhe'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BS Sysops,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for any distribution of this mo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ay not be included on any floppy disk or CD-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permission of the authors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on Bulletin Board System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made for the downloa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 1994, by R. R. Mueller, Craig Mo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van Wyhe.  It may not be resol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or shareware program, except by the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re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5020,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van 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100114,30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