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TBGL3/LSTBGL4 v1.0 by John Trindl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BGL3 lists the VORs/ILSs, and NDBs in a BGL file.  To ru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TBGL3 NE3-ISS3.BG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ENERY directory.  This will list the navaids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is listing to a file (say, TEMP.OUT) us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BGL3 NE3-ISS3.BGL &gt; TEM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BGL3 NE3-ISS3.BGL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pa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BGL4 lists airports and ATIS frequencies from a BGL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imilar to LSTBGL3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STBGL3 and LSTBGL4 will read the WORLD3.BGL and WORLD4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work with add-in scenery as well.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aids in San Francisco to your prin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BGL3 SANFRAN3.BGL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is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Tr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qu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6 Midl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burg, VA 231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