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following aircraft and scenary files are copyrighted an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rcially released flight program, "Fly The Spirit" that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ic flight of Charles Lindbergh from New York to Paris in 19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EE NEW_PROD.DOC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SPIRIT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RIT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   NEW_PROD.DOC - Special Closeout Sale Price "FLY THE SPIRIT"(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    NYP_____                MODEL NYP (AAF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YP_____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RITOF.PRF            ASD Performanc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ARNEY.HS1            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ARNEY.S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MPKEAR.MO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irit Of St. Louis" Model NYP - Ryan Airlines - San Diego, Ca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span       46'  0"    wing incid. 0 deg      empty weight 2150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all length  27'  8"    aspect Ratio 6.6       Wright J-5C   223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height   9' 10"    wing area 319 sq ft    max air speed 112 k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chord       7'  0"    fuel capacity 425 gal  cruise speed   87 k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living at a time when flying the Atlantic is commonplace...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at at any one moment, day or night there are always 45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eing 747's shuttling across the Atlantic?!  (Lindbergh's tot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uring his 34 hour flight would keep one "heavy cruise" 747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ly 7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now try to imagine that special moment in history when avi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young.  When wings were shaped from cut fabric and wood, and ai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ed more on the "rails" than in the air.  It was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s "barnstormed" across the country giving rides for $5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ared and wanted to know what it was like..to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LETS GO FLYING - TEST FLIGHT - CAMP KEARNEY, CALIFOR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 May 4,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(1) Final 300 gal fuel load flight test before NY to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Air Beacon famili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Speed check using "timing g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..    - Start your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ect Flight Mode: "Test Flights At Camp Kear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ect Scenery Design File: "Kear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- The Spirit flight dynamics require critical trim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aboard the "Spirit".  You leveled off the tanks with 300 g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ready to depart! Camp Kearney is an abandoned WWI Army base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n Diego and not far from present day Naval Air Station, Mira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nal and heaviest test flight before leaving for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oosevelt Field.  450 gallons will be needed for the Paris f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historic flight test records Lindbergh needed 29 s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00 ft to become airborne with the 300 gal load.  A windsock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1000 ft down the runway for your flight test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otice about 3 miles ahead is an air beacon tower that'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for your flyby inspection.  39  of these towers mark Lindbergh's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ew York to Paris and identify actual checkpoints he flew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the non-purist the beacons also have VOR/DME - The tower ah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OR freq of 109.05 and the ADF is 1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ach the beacon its only a couple miles to the timing g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long the ocean beach.   The gates will report th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ly through them.  Lindbergh employed a set of floating bu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miles apart to measure his speed.  Good Luck Lin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