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PRODUCT UPDA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JACKET SOFTWARE - 1143 JEFFREY COURT - NORTHBROOK, IL 6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Tim H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ALE!!! -- FLIGHT SIMULATOR V.4.0  CLOSE OUT!  SPECIAL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 NEW FS5 VERSION WILL SOON BE RELEA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ly The Spirit" (copyright, 199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ical Flight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to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20 -21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REDUCED from $18.00 TO... $10.00 postpaid (firs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r Money order to:  Flight J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eplay one of the most exciting air adventures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y the exact route of Charles A. Lindbergh's historic 1927 fl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York to Paris in the "Spirit Of St. Louis".  Historic re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to detail are reflected in this premier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Scenario, Aircraft and Scenery Flight Disk" also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page Flight Manual with detailed hourly flight logs,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, fuel consumption data, weather reports and historic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nute to minute scenario begins with flight tests at Camp Ke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ifornia, where you'll take the "Spirit" on its first fue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est...then off to a 1927 Roosevelt Field, New Yor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morning takeoff that will challenge your flying skills 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clusive "Air Beacon Navigation System"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regular hourly checks on your course and "dead reckoning"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lls. (A full trans-Atlantic radio VOR navigation option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ME.) There are Atlantic icebergs, rain squalls, low ceiling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lly designed aerodynamic model of the Spirit of St.Lou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complete the flight with a deeper appreciation,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and a new perspective of this historic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Printer, Microsoft Flight Simulator 4.0b, subLOGIC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ropean Tour Scenery Disk, Scenery Disk #12 (New York, Mont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ifax), Microsoft Aircraft &amp;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Hedlin is a producer of interactive laser disk program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ngtime collector of Aviation, Space and Charles Lindbergh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