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cenery file for FS5 covering the Dutch Antilles.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S5's SCEN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your airport of departure from the "World" airpor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vaid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    ABA  freq.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 PJG  freq. 116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 PJG  freq.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ire  PJB  freq.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 runway 11 freq. 108.70 hdng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runway 11 freq. 111.90 hdng.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 of Kralendijk, Bonaire doesn't have an ILS, the runway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get too slow a framerate, I didn't put any ground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o Schiratti, who made this fil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BAO for providing us with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g, who had to wait long times before being shown out, while I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flying the Dutch Antil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vanWy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