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were created by Sven Proescher (CIS 100115,1766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Y-IN 8 which took place in 199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*.mod files based on navigational aids of the the mod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. Louis Lambert In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COPYRIGHT for all files and they may not used f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urpose without permission of the author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are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LFINAL.MOD - Final Appraoch for Rwy 30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LTROYV.MOD - You and your plane high above Troy VOR hdg 2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LZUCKO.MOD - At ZUCKO Intersection hooked on ILS Rwy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LODDLY.MOD - At ODDLY Inter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For all modes you need St. Louis Scenerie STLOUIS.SC1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lane was not saved with the mod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Sve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