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was created by Sven Proescher (CIS 100115,1766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-IN 8 which took place in 1994. It i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OSTLKF.SC1, a GIF file which shows St. Louis Lambert Int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ile which drops you hooked on final approach 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COPYRIGHT for all files and they may not us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purpose without permission of the author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RIGINAL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NT LOUIS, THE GATEWAY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. Louis calls itself "The Gateway to the West" and has a g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 to prove it.  It really is a crossroads for the North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transportation system, as well as for our highways and railro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 is served by no less than 12 airfields and a major Air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-9 is rich in detail for the city, itself, but lacks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lying fields which serve smaller aircraft.  The MOASTLKF.S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scenery file fills in these fields and provides mor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jor airports as well as the surrounding area.  (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d in this area for 5 years, and his home is included.)  Run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aligned and a complete inventory of navai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CENERY FILE REQUIRES SD-9, which should be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FIX (available on CIS) to remove old style runways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  Low North = 15717          High North = 15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East  = 15550          High East  = 15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ST. LOUIS INTERNATIONAL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mbert Field, named after the gentleman who financed Cha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dbergh's transatlantic solo flight, is a major air hub and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of TWA and McDonnell-Douglas.  It has no less than 14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Approach Procedures (IAPs), all of which can be flo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s &amp; Facilities:  (elevation 6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R-30L  11,019x200              12L-30R  9,003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R - SSALR ILS(109.7)           12L - MALSR VASI ILS(108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 LOM(338)                      MM LOM(338) LDA(1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L - MALSR VASI ILS(111.5)      30R - ALSF2 VASI ILS(11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 OM LDA(119.55)                IM MM OM (CAT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-24   7,602x150                13-31   6,286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 - MALSR 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- MALS ILS(110.3)          17-35   3,008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 LOM(4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ava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 VOR (STL,117.4)        Foristell VOR (FTZ,110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o NDB (LM,338)               Zumay NDB (ST,4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SAINT LOUIS (S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irit Airport, to the west of the city and the "bedroom" subu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esterfield, is home to a large general aviation fleet. 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the flat flood plain of the Missouri River, and bluffs ri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th.  All 6 IAPs for this airfield can be flow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, although one ILS frequency has been changed.  The ILS for 26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same frequency as 08R (no, its not a backcourse) in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but this doesn't work well in FSLand, so it has been giv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05 high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s &amp; Facilities:  (elevation 4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R-26L  7,005x150               08L-26R  3,800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R - MALSR VASI ILS(111.9)      08L - 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 LOM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L - VASI ILS(111.95)           26R - V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ava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 VOR (STL,117.4)        Foristell VOR (FTZ,110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VOR (TOY,116.0)             Snoop NDB (SU,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NT LOUIS REGIONAL (A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. Louis Regional near Alton, Illinois is one of tw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fields servicing the "East Side".  In the past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als for expanding it to be the primary regional airport, bu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it remains a very convenient facility for general aviation.  All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s are laid out to keep traffic away from the more congested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est of the Mississippi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s &amp; Facilities:  (elevation 5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29   8,100x100                17-35   5,101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VASI                       17    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MALSF ILS(108.5)           35    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 LOM(2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ava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 VOR (STL,117.4)        Troy VOR (TOY,11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c Memorial NDB (CVM,263)     Alpos NDB (AL,2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NT LOUIS DOWNTOWN - PARKS (C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town-Parks, the other secondary field to the east, is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aviation training facility near the small town of Cahok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inois.  As might be expected, this field supports lots of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s &amp; Facilities:  (elevation 41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R-30L  7,000x100               12L-30R  3,800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R   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L   MALSR VASI ILS(109.1)    04-22   2,799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 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ava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VOR (TOY,117.0)             Cahokia NDB (CPS,3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 AIR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otal of 8 smaller fields, 7 in Missouri and 1 in Illino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in this scene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HEAD                elev 450  184deg 10.3nm from STL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-20   2,710x50   Asph                                 (0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34   2,800x75   T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VE COEUR              elev 445  080deg 21.8nm from FTZ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-25   3,020x175  Turf                                 (1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34   2,820x160  Asph/T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FER METRO EAST        elev 480  090deg 5.3nm from TOY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-31   2,600x50   Asph                                 (3K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CHARLES               elev 450  228deg 1.1nm from STL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-27   3,450x50   Asph    VASI on rwy 09               (3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-36   2,250x300  T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-33   2,420x300  T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CHARLES COUNTY SMARTT elev 438  027deg 4.8nm from STL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-36   3,800x75   Asph    VASI on rwy 36               (3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-27   2,000x75   As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MEMORIAL      elev 487  187deg 6.3nm from FTZ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34   3,280x50   Asph                                 (MO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                    elev 435  106deg 26.4nm from FTZ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-36   3,025x50   Asph    VASI on rwy 18 &amp; 36          (3W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ZVILLE               elev 643  035deg 9.8nm from FTZ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-36   2,390x50   Asph                                 (MO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nd of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t the Fly 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