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plete *.IAP list available as of Dec. 2, 199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ll IAP files currently on CompuServe's FSFORUM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tes that have not been made available before.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or pilots can now choose between 391 approach pl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A, Canada, Hawaii and Eur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se Instrument Approach Plates is fre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d, provided that they are distributed unaltered an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luded IAPs. You can find a free evaluation version (FINALA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Serve 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tes included in this *.zip file have been designed b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many different countries. They represent a major effort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any real-world instrument approach plates as possibl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rs of Flight Simulator, ATP or any other quality flight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American pilots finally get their hands on many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to-find and expensive European plates, while Europeans ge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 plat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lates include both the published plan and profil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hey reproduce. With Final Approach, they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edited to suit specific ASD-Scenery requirements.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a high-resolution hardcopy to use when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pproach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users that contributed plate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s. Many sincere thanks to everyone for the great job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ne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ven Proescher * Don Simmons * Gordon F. Fox * Mike No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te Stepanoff * Ralf Wiegandt * Simon Brooks * George H. S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nathan Green * Michael Sagner * Scott Menard * Frank St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d D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ontact me for any further information, sugges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, rue des Violettes    FAX +352 459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3447 Dudelange         or +352 5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xembourg/Euro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landings in Flight Simulator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names consist of the airport identifier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designator and the letter I for ILS approaches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zer approaches, V for VOR approaches, VA/VB for VOR-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-B approaches and N for NDB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City            Airport     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        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16-V         Newport         Newport State           VOR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22-L         Newport         Newport State           LOC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08-V         Albuquerque     Albuquerque Intl        VOR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01-I         Albany          Albany County           ILS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06-V         Napa, CAL       Napa County             VOR Rw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36L-L        Napa, CAL       Napa County             LOC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36-V         Chicago         Aurora Muni             VOR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07-V         Watertown       Watertown Intl          VOR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27R-I        Atlanta         Hartsfield Intl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9L-I         Atlanta         Hartsfield Intl         ILS Rwy 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15-I         Bangor          Bangor Intl             ILS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F11-I        Keflavik        Keflavik                ILS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F20-I        Keflavik        Keflavik                ILS Rw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14-I        Reykjavik       Reykjavik     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11-L         Bloomington     Normal                  LOC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11-V         Bloomington     Normal                  VOR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21-V         Bloomington     Normal                  VOR Rw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21-VD        Bloomington     Normal                  VOR/DME Rw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29-I         Bloomington     Normal      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27-I         Boston          Logan Intl              ILS DME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15-I         Burlington      Burlington Intl         ILS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3-I         Buffalo         Greater Buffalo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15R-I        Baltimore       Washington Intl         ILS Rwy 15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33L-I        Baltimore       Washington Intl         VOR Rwy 33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19R-I        Concord, CAL    Buchanan Field          NDB Rwy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19R-N        Concord, CAL    Buchanan Field          LDA Rwy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19R-V        Concord, CAL    Buchanan Field          VOR Rwy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18L-V        Charlotte       Douglas Intl            VOR/DME Rwy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18R-I        Charlotte       Douglas Intl            ILS Rwy 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36L-I        Charlotte       Douglas Intl            ILS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36R-V        Charlotte       Douglas Intl            VOR Rwy 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04L-V        Champaign       Willard                 VOR Rwy 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14R-L        Champaign       Willard                 LOC BC Rwy 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22R-V        Champaign       Willard                 VOR Rwy 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32L-I        Champaign       Willard                 ILS Rwy 32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32L-N        Champaign       Willard                 NDB Rwy 32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R08-I        Goose Bay       Goose Bay               IL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13R-I        Dallas          Love Field              ILS Rwy 1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31L-I        Dallas          Love Field              ILS Rwy 3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17R-I        Dallas          Fort Worth              ILS Rwy 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36L-I        Dallas          Fort Worth              ILS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03R-I        Detroit         Metro Wayne             ILS Rwy 0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R02-I        Brussels        Brussels National       ILS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R25LI        Brussels        Brussels National       ILS Rwy 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R25RI        Brussels        National                ILS Rwy 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S26-I        Ostend          Ostend   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B09RI        Berlin          Tempelhof               ILS DME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B27LI        Berlin          Tempelhof               ILS DME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T08LI        Berlin          Tegel                   ILS Rwy 0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T08RI        Berlin          Tegel                   ILS Rwy 0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T26LI        Berlin          Tegel                   ILS Rwy 26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T26RI        Berlin          Tegel                   ILS Rwy 26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F07LI        Frankfurt       Frankfurt/Main          ILS Rwy 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F07RI        Frankfurt       Frankfurt/Main          ILS Rwy 0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F25LI        Frankfurt       Frankfurt/Main          ILS Rwy 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F25RI        Frankfurt       Frankfurt/Main          ILS Rwy 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H05I         Hamburg         Hamburg                 ILS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H15I         Hamburg         Hamburg                 ILS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H23-I        Hamburg         Hamburg   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K14LI        Cologne-Bonn    Cologne-Bonn            ILS Rwy 1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K25I         Cologne-Bonn    Cologne-Bonn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K32RI        Cologne-Bonn    Cologne-Bonn            ILS Rwy 3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L05I         Dusseldorf      Dusseldorf              ILS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L23-I        Dusseldorf      Dusseldorf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N10-I        Nuernberg       Nuernberg               ILS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N28-I        Nuernberg       Nuernberg               ILS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S08-N        Stuttgart       Stuttgart               NDB DME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S26-I        Stuttgart       Stuttgart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W09-I        Bremen          Bremen       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W27I         Bremen          Bremen  I               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I23-I        Hamburg         Finkenwerder            ILS DME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G25-I        Munster         Munster-Osnabruck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P24-I        Paderborn       Lippstadt 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Q26I         Hohn            Hohn     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S09-V        Saarbruecken    Saarbruecken            VOR DME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S27-I        Saarbruecken    Saarbruecken     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V09LI        Hannover        Hannover    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V27LI        Hannover        Hannover                ILS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V27RI        Hannover        Hannover    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D34L         Lemwerder       Lemwerder               LOC DME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B15-I        Birmingham      Birmingham              ILS DME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C24-I        Manchester      Manchester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F30-I        Cardiff         Cardiff                 ILS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27-I        Bristol         Bristol          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K26LI        London          Gatwick                 ILS Rwy 26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23-I        London          Heathrow                ILS Rwy 23 (vi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23I1        London          Heathrow                ILS Rwy 23 (vi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23I2        London          Heathrow                ILS Rwy 23 (vi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27RI        London          Heathrow    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T25-I        Newcastle       Newcastle               ILS DME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X09-I        East Midlands   East Midlands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F05I1        Glasgow         Glasgow                 ILS Rwy 05 (vi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F05I2        Glasgow         Glasgow                 ILS Rwy 05 (vi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F05I3        Glasgow         Glasgow                 ILS Rwy 05 (vi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H25-I        Edinburgh       Edinburgh   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01RI        Amsterdam       Schiphol                ILS Rwy 0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27-I        Amsterdam       Schiphol         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D24-I        Rotterdam       Rotterdam 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06VD        Shannon         Limerick                VOR DME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24-I        Shannon         Limerick  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I09-I        Billund         Billund      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I09-N        Billund         Billund                 NDB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I27-I        Billund         Billund          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I27-N        Billund         Billund                 NDB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12-I        Copenhagen      Kastrup     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22LI        Copenhagen      Kastrup                 ILS Rwy 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22RI        Copenhagen      Kastrup                 ILS Rwy 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30-I        Copenhagen      Kastrup                 ILS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4L-I        Copenhagen      Kastrup                 ILS Rwy 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H4R-I        Copenhagen      Kastrup                 ILS Rwy 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B26-I        Esbjerg         Esbjerg  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D24-I        Odense          Odense    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K11-I        Roskilde        Roskilde                ILS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K21-I        Roskilde        Roskilde                ILS Rw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N11-I        Ronne           Ronne                   ILS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N29-I        Ronne           Ronne       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B32-I        Sonderborg      Sonderborg              ILS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P11-V        Skrydstrup      Skrydstrup              VOR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P29-I        Skrydstrup      Skrydstrup  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VJ09-L        Stauning        Stauning                LOC Rwy 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J27-I        Stauning        Stauning         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J27-L        Stauning        Stauning                LOC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X06-I        Luxembourg      Luxembourg              ILS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X24-I        Luxembourg      Luxembourg 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S07RI        Berlin          Schonefeld              ILS Rwy 0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S25LI        Berlin          Schonefeld              ILS Rwy 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S25RI        Berlin          Schonefeld              ILS Rwy 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N22I         Dresden         Dresden                 ILS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F28I         Erfurt          Erfurt                  ILS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S29I         Leipzig         Leipzig     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04R-I        Newark          Newark Intl             ILS Rwy 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22L-I        Newark          Newark Intl             ILS Rwy 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11L-V        Fresno, CAL     Fresno Air Terminal     VOR Rwy 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29R-N        Fresno, CAL     Fresno Air Terminal     NDB Rwy 2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4-I          Fayetteville    Grannis Fld             ILS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13-L         Ft. Lauderdale  Hollywood Intl          LOC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13-N         Ft. Lauderdale  Hollywood Intl          NDB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27R-I        Ft. Lauderdale  Hollywood Intl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27R-V        Ft. Lauderdale  Hollywood Intl          VOR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9L-I         Ft. Lauderdale  Hollywood Intl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9R-L         Ft. Lauderdale  Hollywood Intl          LOC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09-I         Grenoble        St. Geoirs   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22-I         Chateauroux     Deols                   ILS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22-N         Poitiers        Biard                   NDB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29-I         Rennes          St. Jacques             VOR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8-I          Ft. Lauderdale  Ft. Lauderdale Exec.    IL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8-N          Ft. Lauderdale  Ft. Lauderdale Exec.    NDB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17-I         Belfast, UK     Aldergrove              ILS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01-V         Glens Falls     Warren Co               VOR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23-I         Teesside, UK    Teesside  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14-I         Greensboro      Triad Intl    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5-I          Greensboro      Triad Intl              ILS Rw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VOR-A        Half Moon Bay   Half Moon Bay           VOR Rwy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22-I         Maastricht, NL  Maastricht              ILS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26-I        Hilo            Hilo Intl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08L-I        Honolulu        Honolulu Intl           ILS Rwy 0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34-I         White Plains    Westchester Co          ILS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28L-I        Hayward, CAL    Hayward Air Terminal    LOC/DME Rwy 2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VOR-A        Hayward, CAL    Hayward Air Terminal    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12-I         Washington      Dulles Intl 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19R-I        Washington      Dulles Intl             ILS Rwy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14L-I        Houston         Houston Intl  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17-ID        Kailua-Kona     Keahole                 ILS DME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I05-V        Aviano          Aviano                  VOR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P12-I        Bologna         B. go Panigale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R13RV        Trapani         Birgi                   VOR Rwy 13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R31LV        Trapani         Birgi                   VOR Rwy 31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32-I        Brindisi        Casale                  ILS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P24-I        Napoli          Capodichino 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S36-I        Torino          Casale                  ILS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V12-N        Cervia          Cervia                  NDB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A15-I        Roma            Ciampino                ILS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A35-N        Crotone         Santa Anna              NDB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M24-V        Olbia           Costa Smeralda          VOR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M32-I        Cagliari        Elmas                   ILS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L22-I        Ancona          Falconara               ILS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07-V        Roma            Fiumicino               VOR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16LI        Roma            Fiumicino               ILS Rwy 1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16RI        Roma            Fiumicino               ILS Rwy 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25-I        Roma            Fiumicino   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34LI        Roma            Fiumicino               ILS Rwy 3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34RI        Roma            Fiumicino               ILS Rwy 3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N08-I        Catania         Fontanarossa            IL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N26VD        Catania         Fontanarossa            VOR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R12-I        Forli           Forli       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T26-V        Treviso         Istrana                 VOR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22-V         Kankakee        Greater Kankakee        VOR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M26-V        Lampedusa       Lampedusa               VOR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36-I        Milano          Linate                  ILS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34-I         Wilmington      New Hanover Intl        ILS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35RI        Milano          Malpensa                ILS Rwy 3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28-I        Bergamo         Orio Al Serio           ILS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08-I        Bari            Palese Machi            IL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25-I        Bari            Palese Machi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I20-I        Palermo         Punta Raisi             ILS Rw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I25-I        Palermo         Punta Raisi 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09-I        Trieste         Ronchi d. Leg.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S29-I        Genova          Sestri      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I04RI        Pisa            San Giusto              ILS Rwy 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04-I        Venezia         Tessera                 ILS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C18-V        Vicenza         Vicenza                 VOR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04L-I        New York        J. F. Kennedy Intl      ILS Rwy 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04LRV        New York        J. F. Kennedy Intl      VOR Rwy 04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22L-I        New York        J.F.Kennedy Intl        ILS Rwy 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12LI        St. Louis       St. Louis Lambert Intl  ILS Rwy 1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12RI        St. Louis       St. Louis Lambert Intl  ILS Rwy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24-I        St. Louis       St. Louis Lambert Intl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30LI        St. Louis       St. Louis Lambert Intl  ILS Rwy 30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30RI        St. Louis       St. Louis Lambert Intl  ILS Rwy 30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25-I         Las Vegas       Mc Carran Intl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07LRV        Los Angeles     Los Angeles Intl        VOR Rwy 07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24AI        Palma           Palma de Mallorca       ILS-A Rwy 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24BI        Palma           Palma de Mallorca       ILS-B Rwy 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T14-I        Le Touquet      Paris-Plage   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D23-I        Bordeaux        Merignac  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T20-I        Tarbes          Ossun-Lourdes           ILS Rw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B07-I        Paris           Le Bourget              ILS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09-I        Paris           Charles de Gaulle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09-V        Paris           Charles de Gaulle       VOR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10-I        Paris           Charles de Gaulle       ILS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10-V        Paris           Charles de Gaulle       VOR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27-I        Paris           Charles de Gaulle       ILS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27-V        Paris           Charles de Gaulle       VOR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28-I        Paris           Charles de Gaulle       ILS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G28-V        Paris           Charles de Gaulle       VOR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02LI        Paris           Orly                    ILS Rwy 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02LV        Paris           Orly                    VOR Rwy 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07-I        Paris           Orly                    ILS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25-I        Paris           Orly        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O26-I        Paris           Orly                    ILS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S03-I        Nantes          Chateau-Bougon          ILS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R25-I        Reims           Champagne               ILS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T23-V        Strasbourg      Entzheim                VOR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N18-I        Nimes           Garons                  ILS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4-I         New York        La Guardia              ILS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35-I         Lihue           Lihue                   ILS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Y03-V         Lanai City      Lanai                   VOR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26-L        Innsbruck       Innsbruck               LOC DME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WEST        Innsbruck       Innsbruck               LOC DM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W12-I        Vienna          Schwechat   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W16-I        Vienna          Schwechat             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C24-L        Les Eplatures   Les Eplatures           LOC DME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G05-I        Geneva          Cointrin                ILS DME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G23-I        Geneva          Cointrin  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S26-L        Sion            Sion                    LOC DME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A03-L        Lugano          Lugano                  LOC DME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B14-I        Bern            Belp                    ILS DME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G25VD        Grenchen        Grenchen                VOR DME Rw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H14-I        Zurich          Zurich        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H16-I        Zurich          Zurich                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25R-L        Livermore, CAL  Livermore Muni          ILS Rwy 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VOR-A        Livermore, CAL  Livermore Muni          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09-I         Kansas City     Kansas City Intl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04R-I        Chicago         Midway                  ILS Rwy 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04R-N        Chicago         Midway                  NDB Rwy 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13C-I        Chicago         Midway                  ILS Rwy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22L-V        Chicago         Midway                  VOR Rwy 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31C-I        Chicago         Midway                  ILS Rwy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31C-N        Chicago         Midway                  NDB Rwy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12-I         Miami           Miami Intl  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12-V         Miami           Miami Intl              VOR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27L-I        Miami           Miami Intl              ILS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27L-N        Miami           Miami Intl              NDB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27R-I        Miami           Miami Intl  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27R-N        Miami           Miami Intl              NDB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30-L         Miami           Miami Intl              LOC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30-V         Miami           Miami Intl              VOR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9L-I         Miami           Miami Intl  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9L-N         Miami           Miami Intl              NDB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9R-I         Miami           Miami Intl              ILS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-VA          Kaunakakai      Molokai                 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17-I         B-MontPelier    Knapp State             ILS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5-I         Massena         Massena Intl            ILS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04-V         Kamuela         Waimea-Kohala           VOR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22-N         Kaneohe Bay     Mokapu                  NDB Rw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11-I         Oakland         Metro Oakland Intl      ILS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27R-I        Oakland, CAL    Oakland Intl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29-I         Oakland, CAL    Oakland Intl  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02-I         Kahului         Kahului                 ILS Rwy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17R-I        Oklahoma        Will Rodgers World      ILS Rwy 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35R-I        Oklahoma        Will Rodgers World      ILS Rwy 3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17-v         Olympia         Olympia                 VOR Rw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9L-I         Miami           Opa Locka   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9l-V         Miami           Opa Locka               VOR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16-I         North Kingstown Quonset State         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34-V         North Kingstown Quonset State         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04L-L        Chicago         O'Hare Intl             LOC Rwy 0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04R-I        Chicago         O'Hare Intl             ILS Rwy 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09L-I        Chicago         O'Hare Intl 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09R-I        Chicago         O'Hare Intl             ILS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09R-N        Chicago         O'Hare Intl             NDB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14L-I        Chicago         O'Hare Intl             ILS Rwy 1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14L-N        Chicago         O'Hare Intl             NDB Rwy 1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14R-I        Chicago         O'Hare Intl             ILS Rwy 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14R-N        Chicago         O'Hare Intl             NDB Rwy 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2L-I        Chicago         O'Hare Intl             ILS Rwy 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2R-I        Chicago         O'Hare Intl             ILS Rwy 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2R-V        Chicago         O'Hare Intl             VOR Rwy 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7L-I        Chicago         O'Hare Intl             ILS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7R-I        Chicago         O'Hare Intl 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27R-N        Chicago         O'Hare Intl             NDB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32L-I        Chicago         O'Hare Intl             ILS Rwy 3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32L-N        Chicago         O'Hare Intl             NDB Rwy 3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32R-I        Chicago         O'Hare Intl             ILS Rwy 3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32R-N        Chicago         O'Hare Intl             NDB Rwy 3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16-I         Salzburg        Salzburg              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16-V         Everett, WA     Snohomish/Paine Fld     VOR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34-V         Everett, WA     Snohomish/Paine Fld   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08R-I        Phoenix         Sky Harbor Intl         ILS Rwy 08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26R-V        Phoenix         Sky Harbor Intl         VOR Rwy 26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17L-I        St. Petersburg  Clearwater Intl         ILS Rwy 17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14-V         Pompano Beach   Pompano Beach Airpk     VOR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05R-I        Providence      Green State             ILS Rwy 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16-VD        Providence      Green State             VOR/DME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23L-I        Providence      Green State             ILS Rwy 23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23LVD        Providence      Green State             VOR/DME Rwy 23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34-I         Providence      Green State             ILS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34-V         Providence      Green State           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34-VD        Providence      Green State             VOR/DME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1-N          Bremerton       Bremerton National      NDB R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23L-I        Raleigh-Durham  Raleigh-Durham          ILS Rwy 23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23R-I        Raleigh-Durham  Raleigh-Durham          ILS Rwy 23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5L-I         Raleigh-Durham  Raleigh-Durham          ILS Rwy 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5R-I         Raleigh-Durham  Raleigh-Durham          ILS Rwy 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16-I         Richmond        Richmond Intl         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16-V         Richmond        Richmond Intl           VOR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34-I         Richmond        Richmond Intl           ILS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34-V         Richmond        Richmond Intl         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15-N         Renton          Renton Muni             NDB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34-V         Spanaway        Spanaway                VOR-DME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34L-N        Sacramento      Sacramento Metro        NDB Rwy 34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27-V         Savannah        Savannah Intl           VOR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36-I         Savannah        Savannah Intl           ILS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29R-V        Stockton        Stockton Metro          VOR Rwy 29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16-V         Seattle         Tacoma Intl             VOR Rwy 16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16R-I        Seattle         Tacoma Intl             ILS Rwy 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10B-V        San Francisco   San Francisco Intl      VO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19L-I        San Francisco   San Francisco Intl      ILS Rwy 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19L-V        San Francisco   San Francisco Intl      VOR Rwy 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28L-I        San Francisco   San Francisco Intl      ILS Rwy 28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28R-I        San Francisco   San Francisco Intl      ILS Rwy 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-VA          Pawtucket       No Central State        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05-L         Pawtucket       No Central State        LOC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05-N         Pawtucket       No Central State        NDB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03-L         Goteborg        Landvetter              VOR LOC Rwy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23-N         Shelton         Sanderson Fld           NDB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23-N         Shelton         Sanderson Fld           NDB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09-V         Simville        Greene Memorial         VOR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7-V         Simville        Greene Memorial         VOR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12-V         San Jose, CAL   San Jose Intl           VOR Rwy 12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12R-I        San Jose, CAL   San Jose Intl           ILS Rwy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30L-I        San Jose, CAL   San Jose Intl           ILS Rwy 30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30L-N        San Jose, CAL   San Jose Intl           NDB Rwy 30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13-V         Salinas         Salinas Muni            VOR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35-N         Tacoma          Tacoma Narrows          NDB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9R-I         Miami           Tamiami Exec.           ILS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9R-N         Miami           Tamiami Exec.           NDB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18L-I        Tampa           Tampa Intl              ILS Rwy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18R-I        Tampa           Tampa Intl              ILS Rwy 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9-V          Tampa           Tampa Intl              VOR Rw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18L-I        Tulsa           Tulsa Intl              ILS Rwy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36R-I        Tulsa           Tulsa Intl              ILS Rwy 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07-L         Westerly        Westerly State          LOC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C27-V         Fredericton     Fredericton             VOR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34-V         Grindstone      I. de la Madeleine    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24-I         Halifax         Halifax Intl            ILS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07-I         Ottawa          Ottawa Intl             ILS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07-N         Ottawa          Ottawa Intl             NDB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14-V         Ottawa          Ottawa Intl             VOR DME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15-V         Yarmouth        Yarmouth                VOR DME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QM24-V         Moncton         Moncton                 VOR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08-N         Regina          Regina                  NDB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13-I         Regina          Regina                  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13-VD        Regina          Regina                  VOR/DME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26-N         Regina          Regina                  NDB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31-L         Regina          Regina                  LOC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31-VD        Regina          Regina                  VOR/DME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23-I         Saint John      Saint John      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06L-I        Montreal        Montreal Intl           ILS Rwy 0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13-I         Winnipeg        Winnipeg                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18-L         Winnipeg        Winnipeg                LOC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18-LD        Winnipeg        Winnipeg                LOC/DME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18-VD        Winnipeg        Winnipeg                VOR/DME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09-I         Saskatoon       Saskatoon    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15-N         Saskatoon       Saskatoon               NDB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27-L         Saskatoon       Saskatoon               LOC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33-N         Saskatoon       Saskatoon               NDB Rw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12-VD        Swift Current   Swift Current           VOR/DME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30-VD        Swift Current   Swift Current           VOR/DME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T29-I         St. John's Fld  St. John's Fld          ILS Rwy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