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Instrument Approach Plate Collec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se with Final Approach 2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of these Instrument Approach Plates is free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are distributed unaltered and in their original *.I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es designed by Ted Deller CIS 75515,14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modify the contents of this *.zip file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 City               Airport             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   ���������������    �������������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QR08-N         Regina              Regina                NDB Rwy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QR13-I         Regina              Regina                ILS Rw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QR13-VD        Regina              Regina                VOR/DME Rw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QR26-N         Regina              Regina                NDB Rwy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QR31-L         Regina              Regina                LOC Rw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QR31-VD        Regina              Regina                VOR/DME Rw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WG13-I         Winnipeg            Winnipeg              ILS Rw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WG18-L         Winnipeg            Winnipeg              LOC Rw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WG18-LD        Winnipeg            Winnipeg              LOC/DME Rw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WG18-VD        Winnipeg            Winnipeg              VOR/DME Rw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XE09-I         Saskatoon           Saskatoon             ILS Rwy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XE15-N         Saskatoon           Saskatoon             NDB Rw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XE27-L         Saskatoon           Saskatoon             LOC Rw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XE33-N         Saskatoon           Saskatoon             NDB Rwy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N12-VD        Swift Current       Swift Current         VOR/DME Rw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N30-VD        Swift Current       Swift Current         VOR/DME Rwy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P026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ing conven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 names consist of the airport identifier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way designator and the letter I for ILS approaches, 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lizer approaches, V for VOR approaches, VA/VB for VOR-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-B approaches and N for NDB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 Approach version 2.2 or higher is required to display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ded I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a free evaluation version (FINALA.ZIP) in the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FORUM Library 2 (General Av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P collection:     Ted Deller              CIS 75515,1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Approach:     Georges Lorsche         CIS 100041,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5, rue des Violettes    FAX +352 459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-3447 Dudelange         or +352 52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uxembourg/Europe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