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se Instrument Approach Plates is fre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distributed unaltered and in their 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tes designed by Sebastien Les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City               Airport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    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X06           Montreal            Mirabel             ILS/NDB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X06II         Montreal            Mirabel             ILS Cat II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X11           Montreal            Mirabel             ILS/NDB Rw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X24           Montreal            Mirabel             ILS/NDB Rw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X29           Montreal            Mirabel             LOC/NDB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06L          Montreal            Dorval              ILS Rwy 0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06LII        Montreal            Dorval              ILS Cat II 0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06R          Montreal            Dorval              LOC BC Rwy 0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10           Montreal            Dorval              ILS/NDB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24L          Montreal            Dorval              ILS/NDB Rwy 2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24R          Montreal            Dorval              ILS/NDB Rwy 2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L28           Montreal            Dorval              LOC/NDB Rw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027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a free evaluation version (FINALA.ZIP)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 collection:     Sebastien Lessard       CIS 7133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pproach:     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, rue des Violettes    FAX +352 459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3447 Dudelange         or +352 5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xembourg/Europ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