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100 (F28-100) Swissair        (C) by Peter Kruesi        30.12.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0                          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F10SR-V1.SIM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F10SR-V1                FS Aircraft File  PS: Copy to F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F10SR-V1.DOC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V1.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w Design of the Fokker F100 (F28-100). Detailed vers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various blueprints avai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type F28 Netherlands Aircraft Company Fokker develop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0 series. Slightly larger and in many details modernise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ockpit. On 30th November 1986 the aircraft taked off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light. Swissair which worked very close together with Fo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velopment flew as first company the F100. Unforeseen d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ies delayed deliveries to the Swiss carrier. Finally the F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up as a very oeconomical aircraft which is today fl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panies all over the world. Late 1993 the programm of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 - the F70 -  was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is not for multiplay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100 (F28-1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              :      35.4      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ight               :       8.5      m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 span            :      28.1      m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. Takeoff weight  :      43'100    k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s (ea. 2)      :      Rolls Royce Tay Mk 620-15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              :      60.0      kN   (6'200 kp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ing speed        :      700-780   km/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              :      2'000     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s (2 class)      :      8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s (max)          :      95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ckpit crew         :      2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in crew           :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riers using F100 (not complete list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K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lexair (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ir Inter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merican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dway Ai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xic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erpati Nusantara Airlines (Daughter of Garuda Indone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mpati Air (Indones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yal Swazi National Airways (Swazi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etc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craft is designed with ASD / AAF and based on various pu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s. AFX and SIM files designed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not be uploaded to any BBS which charges a per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fee. They may not be used in any commercial, retail,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thout the written permission of Peter Krue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not be resold, either packaged individually, o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AAF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Scenery Designer (ASD) is a product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and Adventure Factory (AAF) is a product of Mallard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is a registered trademark of Bruce Artw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wishes are welcome. Please contact me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Landin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Kru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hnhofstras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4  Oberglatt / Z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z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:       0041 (0)1 850 46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:  100277,3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