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IMULA Fligh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ition to SCENARI ITALIANI ver. 4.1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wo image files showing the exclusive VARN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 ITALIANI ver. 4.1 as can be seen from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OK.PCX is a picture of the Rome area seen from far abov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 (Visual Assistance for Radio Navigation) signals, all VOR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MENU.GIF is a picture of the VARN menu in Flight Simulator 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is accessed by a new option (1. VARN) in the FS5 Op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nteresting new about SCENARI ITALIANI is that you will not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amous 'red window 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nu is included in SCENARI ITALIANI package, availabl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SIMULA Flightware (see ITALY41.DOC for address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