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RBG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ry by Hans van Wij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of Milano Linate by Stefano Figoni (extracted from SC1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 Compiler by Enrico Schira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by Hans' d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with the kind permission of the scenery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Simulator Version 5.00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S5 runs on your PC, then this wil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EURBGL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.DOC -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NW.BGL  - Europe North We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NE.BGL  - Europe North Ea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SW.BGL  - Europe South We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SE.BGL  - Europe North East Scen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GL files include scenery of the main airports as well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nav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discov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is into your \FS5\SCENERY directory. Start FS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e of the airports in your "World"-"Airports"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STN files necessary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ery does not modify anything in your FS5 setup,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dded, altered, removed etc. To uninstall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v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cante                           Madrid Get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an Queen Alia                   Madrid Torrej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sterdam Schiphol                 Malaga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kara Esenboga                    Malmo Stur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hens Central                     Mancheste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hdad Saddam International       Marseille Prov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rut International               Milan L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lin Tegel                       Nice Cote d'A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und                            Norve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                       Odense Beld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men                             Odense Beldri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o Turany                        Old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ssels Zaventem                  Oslo Forn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 International                Oslo Forneb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nhagen Kastrup                 Osnab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 International             Prague Ruzy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eel                            Ram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len                             Rheine Bent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Helder                         Rhodes Parad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mund Wickede                   Rome Fiumic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den Klotzsche                  Rotterdam Zestien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seldorf Lohausen                Soeste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Midlands                      Southampton Eastle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lde                              Stockholm Arl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                          Strassbourg Entz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bjerg                            Stuttg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o                               Tees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furt Rhine/Main               Tel Aviv Ben Gu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ilenkirchen                      Tu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 Cointrin                    Twe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ze Ryen                         Valken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enburg Landvetter              Vi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burg Fuehlsbuettel              Volk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klion Nikos Kazantzakis        Wiesb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ten                            Woensd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anbul Ataturk                   Zurich Klote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ir Adnan Me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ovy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Brog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n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uw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pzi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bo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Gat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Hea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Stan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on Air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e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tricht B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 Baraj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rid Cuatro Viento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