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100 Deutsch BA                 (C) by Peter Kruesi      14.01.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0                         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F10DBAV2.SIM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F10DBAV2    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F10DBAV2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Design of the Fokker F100 (F28-100). Detailed vers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arious blueprints avai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1.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New fuselage to get more parts into the design. Landing lights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gear down/up. Engines redesigned. American Airlines logo ne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, eagle is now an e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IM file revised for better rotation. More lift added to flaps (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craft to be trimmed strongly nose up in final approach @ 120-140 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get to much sinking 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sign American Airlines house colors suggested from Mike Kenn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 70312,17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2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fuselage in true 2-color design (lower part dark-blue, uppe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). Many parts revised. Ends up at the limit of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io of 280 %. APU exhaust added. Revised surface sha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IM file revised after some problems reported (by the way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 with the real F100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itch damper and hysteres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gine power and altitude derate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ound steering radius thig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type F28 Netherlands Aircraft Company Fokker develo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0 series. Slightly larger and in many details modernis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ockpit. On 30th November 1986 the aircraft taked off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light. Swissair which worked very close together with Fo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ment flew as first company the F100. Unforeseen 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ies delayed deliveries to the Swiss carrier. Finally the 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up as a very oeconomical aircraft which is today fl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anies all over the world. Late 1993 the programm of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- the F70 -  wa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Deutsche BA" or "Deutsche British Airways" is a daughter comp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- who can imagine ? - yes, you are right, British Airways.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y was founded to get acces to some routings and landing-righ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rmany. After hard discussions with the Munich Airport i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ded to change Deutsche BA heading office from Friedrichshaf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nich. Deutsche BA has now 9 Saab 340B, 7 Boeing B737-300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kker F100 (formerly flown by TAT European Airlines) i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laned to launch long-distance flights with B767-300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. British Airways plans to connect in this 1st non-UK based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s from parteners Quantas and US-Ai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is not for multiplay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100 (F28-1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              :      35.4      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              :       8.5      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 span            :      28.1      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. Takeoff weight  :      43'100    k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s (ea. 2)      :      Rolls Royce Tay Mk 620-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              :      60.0      kN   (6'200 k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ing speed        :      700-780  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           :      2'000    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s (2 class)      :      8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s (max)          :      9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kpit crew         :      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 crew           :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riers using F100 (not complete lis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exair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wissair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T European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ir Inter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i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merican Airline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dway Airways 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x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rpati Nusantara Airlines (Daughter of Garuda Indone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mpati Air (Indone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yal Swazi National Airways (Swazi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M Transportes Aeros Marilia (Braz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= Uploaded on CompuServe FS-Fo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etc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is designed with ASD / AAF and based on various pu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. AFX and SIM files design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not be uploaded to any BBS which charges a p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ee or has some strange invoicing strategies.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ny commercial, retail, or shareware programs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the copyright-owner Peter Kruesi. They may not be res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packaged individually, or as part of a collection of AA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Scenery Designer (ASD) is a product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Adventure Factory (AAF) is a product of Mall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is a registered trademark of Bruce Artw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rrier-logos are under copyright/trademarks of the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nies/own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wishes are welcome. Please contact m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Land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ru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nhofstr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4  Oberglatt / Z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      0041 (0)1 850 46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 100277,3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