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old Cessna 182 Skylane RG acting as if it had FOU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CES940.AIR file into your \SIM subdirectory and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ircraft to choose under OPTIONS.  Also included is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panel, if you're interested.  All I did is put the Learjet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ut at the bottom of the Cessna airspeed indicator, so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peeds well in excess of 200 knots.  Please make a copy of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N_S.PNL file (or rename it something like CESN_S.OLD) before cop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into your \PANELS subdirectory.  That way, if you don't like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the original instrument panel.  Notice that this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  If you want a VGA panel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f anybody wants 2,3 or 4 engine Camels or Learjets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upload them to you.  Please give me some feedback about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723,7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