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777-A Continental Airlines   (C) by P Kruesi/F Cunningh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CO-B777_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CO-B777_.SIM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CO-B777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rder of 34 aircrafts United Airlines launched at Bo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. Boeing startet to work with various carriers in 198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2 versions are now in pre- or production ph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series : 229'520 kg max. takeoff we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'500 km distan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5-328 seats in 3 class configuration or u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0 seat in economy onl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ned are with 7'960 km range   @ 233'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'020 km range   @ 242'670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series : 263'080 kg max. takeoff weight, optional 367'620 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'200 km distan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5-328 seats in 3 class configuration or u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0 seat in economy onl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ned to be availabel i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gn-desk is the C-version with a fuselag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 to allow 368 seats (3-class) or up to 550 seats in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el from Boeing in 1998, from this design company by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777 is a direct competitor to the Airbus A330 and A340 (l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S-Forum, A340 uploaded, A330 in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 file is taken from my own B747 as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now. We will deliver adopted B777 files asa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s are availabel from real B777 (1st flight in June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not for multi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-Series                B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200-Series)            (300-Seri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 :         63.7 m  (209 ft)        63.7 m  (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  :         18.4 m  ( 60 ft)        18.4 m  (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span        :         60.9 m  (199 ft)        60.9 m  (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lage diameter:          6.2 m  ( 20 ft)        6.2 m  (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Takeoff wei.:         229'520 kg              263'08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ternate     :         233'600 kg              267'62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ternate     :         242'670 kg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ing speed    :         MACH 0.83               MACH 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 (3 class)  :         305-440                 305-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crew     :         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PS categorie  :         180        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(ea. 2)  :         PW4074                  PW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:         GE90-B3                 GE90-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:         RR Trent 875            RR Trent 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with open orders are (comment =status of AAF-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ited                  (V1.01 availabel on CIS FS-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inental             (in the assembly line at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J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itish Airways         (V1.00 availabel on CIS FS-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uda Air               (order placed at factory P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uralair                (negotiating contract with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Nipon Airways       (in the assembly line at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eing Test Aircraft    (in the assembly line at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J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designed with ASD / AAF and base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AFX and SIM files desig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to any BBS which char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. They may not be used in any commercial, ret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the written permission of Peter Krue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ji Fut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be resold, either packaged individually,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A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cenery Designer (ASD) is a product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Factory (AAF) is a product of M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                  Frank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              Springfield,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                 75020,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uji Fut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as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: 101062,2371)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