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Boundaries and Frequencies for ATP UK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      N min   N max   E min   E max    Fr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      17510   18989   13909   14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17510   18989   13909   14916   13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0       0       0       0   118.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0       0       0   1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0       0       0   1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      0       0       0   11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 17238   18045   15034   1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17238   18045   15034   16017   12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225   18045   15820   16017   126.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225   18045   15034   15820   12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034   17225   15034   16017   12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      15356   17986   14054   17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15356   17986   14054   17685   13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510   17986   14054   17685   133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56   17510   15628   17685   134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56   17510   14054   15628   132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(should be Scottis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986   20761   14157   176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17986   20761   14157   17685   13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8927   20761   14157   16384   124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986   18927   15863   17685   13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7986   18927   14952   15963   128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e of Man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wick   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stol   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nburgh 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nnon      15436   17930   13413   14916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    15436   17930   13413   14916   12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707   17930   14435   14916   135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6707   17930   13762   14435   13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436   19232   13415   14916   13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uton            0       0       0       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b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