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reer Assignments for ATP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GPF     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GBB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GPF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GCC     GP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GPH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GCC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GPF     ID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IDW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GPF     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GKK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 GKK     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   GAA     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   GNT     GGD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GGD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GPF     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GLL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GPF     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   GLL     GGP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   GGP     IDW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   IDW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   GPF     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   GYD     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GPF     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   GJJ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   GPF     GVG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GPF     GPO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GPO     G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   GFF    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   GMD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GPF    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   INN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GPF     GGW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     GGW     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     GAA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     GPF     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     GAA     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     GUN     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     GYD     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     GNS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     GPF     GP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     GPF     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     GLL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    GPF     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     GLL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     GPF     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     GLL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     GPF     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     GLL     GPH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     GPH     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     GLL     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     GJJ    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     GMD     IDW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     IDW     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     GNT     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   GAA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     GPF     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     GAA     GPO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     GPO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   GPF    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     GLL     GP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     GPF     GNT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     GNT     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     GJJ     GPO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GPO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     GPF     GYG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     GGD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7      GPF     GM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     GMD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     GPF     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     GLL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     GPF     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     GYD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     GPF     GFF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     GFF     GPH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     GPH     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     GPH     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     GAA     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     GLL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     GPF     GUB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    GUB     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     GLL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     GPF     GKK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     GKK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     GPF     GGP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     GGP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     GPO     GYD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     GYD     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     INN     GJJ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     GJJ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     GPF     GWW</w:t>
      </w:r>
    </w:p>
    <w:p>
      <w:pPr>
        <w:pStyle w:val="PreformattedText"/>
        <w:bidi w:val="0"/>
        <w:spacing w:before="0" w:after="0"/>
        <w:jc w:val="left"/>
        <w:rPr/>
      </w:pPr>
      <w:r>
        <w:rPr/>
        <w:t>91      GPH     GLL</w:t>
      </w:r>
    </w:p>
    <w:p>
      <w:pPr>
        <w:pStyle w:val="PreformattedText"/>
        <w:bidi w:val="0"/>
        <w:spacing w:before="0" w:after="0"/>
        <w:jc w:val="left"/>
        <w:rPr/>
      </w:pPr>
      <w:r>
        <w:rPr/>
        <w:t>92      GLL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93      GPF     GMD</w:t>
      </w:r>
    </w:p>
    <w:p>
      <w:pPr>
        <w:pStyle w:val="PreformattedText"/>
        <w:bidi w:val="0"/>
        <w:spacing w:before="0" w:after="0"/>
        <w:jc w:val="left"/>
        <w:rPr/>
      </w:pPr>
      <w:r>
        <w:rPr/>
        <w:t>94      GMD     GPF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     GPH     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96      GAA     G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