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==========================================================================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ight Assignment: A.T.P.U.K. version 2 (Update to ATP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iginal pioneering ATPUK upload by DEREK STRA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PUK2 upload by: Hans-Willem de Haan [100014,16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eter Leadbeater[70374,245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 Extract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oleys Flight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ppesen/Sanderson Ch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ry about the story's, Derek couldnt resis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ix And Upload the fixes for any information we have entered tha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ork correctly or is wrong.  We take no responsibility for any dama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or software that occurs by using the files co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   Derek Stracey [100041,14]   (For creating ATPUK in the 1st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on Hradecky [100031,336] (For creating ATPUTIL and hel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eter Leadbeater            (For New Primaries and much more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hard Berendt             (For working out a lot of the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an Carmichael  [70374,261] (For sorting out Auto-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ris Manrique[76004,2114]  (For creating ATP revision D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FSFORUM Users           (For using these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==========================================================================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UK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PUK2 is just your normal ATP that you are used to but with the now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to use the GB Scenery Collection for Vectored Career Flights,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Radio Navaid flights from any Primary airport to any other Primary air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ormation was entered using Simon Hradecky's ATPUTIL, which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thing that has ever happened to ATP, period!. You need ATPUTIL 2.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NEWGB.PRI into ATP in order to use ATPUK2 with the GB Scenery Col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e suggest all ATP users to get hold of it from FSFORUM and regist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im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ek Stracey's original goal was to make the entire UK totally radio-na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TC flights, but time placed a lot of restrictions on this, so he ch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reate Radio Navaid ATC controlled flights from Glasgow (GPF)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imary airport and back to Glasgow. This original upload called ATPU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first major ATP project resulting from the use of Simon Hradecky'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TIL. At the time it was a major archivement and not only gave subLOG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derfull GB Scenery Collection its much needed Career Flights but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what could really be done with ATPUTIL. Thank you Der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haps someone else in FSFORUM will continue on my ROUTES.BIN where I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............" This open invitation in the original ATPUK documenta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ways been in the back of my mind and after many hours and with abl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Peter and Simon has resulted in ATPUK2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nodes: VOR's, NDB's and Intersections added to NODES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Primary Airports with correct Cent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650 Radio Navigation ATC Controlled Airway based routes between all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irports, using VOR's, NDB's, Airway Intersections and IL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irway database based on Jeppesen (Europe) Low Altitude Enroute Ch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(LO)1A, E(LO)1 and E(LO)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 updated AIRPORT.ATP with all 162 airports in GB Scenery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TPUK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Backup ROUTES.BIN, AIRPORT.ATP, FOREIGN.ATP, NODES.BIN, CAREER.ATP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WAY.ATP from your original ATP directory for later use. (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a second ATP copy into a seperate ATPUK directory if you have H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to sp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nzip the ATPUK2.ZIP into your ATP (or ATPUK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tart ATPUTIL and Export Primary Airports to a file with a 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. (Stores original Primary Airports and Centers for future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Go to the Import Primaries menu and Import NEWGB.PRI into ATPUTIL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the new primaries and centers for GB Scenery Collection.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nd exit ATP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tart ATP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ake GBSTART.MOD your startup mod and save startup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Hit [CTRL]+[ALT]+[0] to reset startup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Scenery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have AUTO SCENERY load ON when using this update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was provided to us by Ian Carmichael [70374,261]. To get auto-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ing correctly with subLOGIC's GB Collection in ATP follow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o the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e line DRIVER=LATLON.DRV is in your CONFIG.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the GB collection files into your ATP (or ATPUK)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Load ATP as normal and wait for the demo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[ESC] to stop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Press [F7] then [2] to set the position of aircraft using LAT/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Enter the following for aircraft position:  51 28 10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0 27 07 W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Press [ESC] to leave that menu and select [1] Scener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Press [A] to turn on Auto-Load scenery and WAIT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fter you have witnessed the + moving to GB1 Scenery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PACE] to return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GB1 will now have auto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DRV.B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no CISAIR Assignments have been made for ATPUK2 at this poin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o add the line DRIVER=CISDRV.BIN as the last line in your CONFIG.AT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river removes a nasty autopilot ILS heading bug that made Roger touch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 the runway in ATP's Auto Flight mode. The file CISDRV.BIN is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PUTIL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PUK2 makes use of intersections as waypoints on its airway based ro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s are defined locations were VOR radials meet. Since thes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frequency of their own, there is a bug in ATP's Auto Flight m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the NAV2 frequency display to indicate 000.00 when flying to o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point, resulting in Roger getting lost. On the positive side on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it as an extra indication that the aircraft is on course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flown the intersection. A cure in Auto Flight mode is to p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 when NAV2 changes to 000.00 and to reset the NAV2 frequenc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 to the correct setting. Not all routes include intersections  so l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light's do not have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BUG DOES NOT AFFECT NON-AUTOFLIGHT MODE F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s and Care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ES.BIN has your 650 Radio Navigated ATC Controlled rout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Primaries stored in it. Based on these routes, different Carreer Ass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flown. The CAREER.ATP that is included in ATPUK2 is an extens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ifficult Careers first uploaded by Derek and centers around Glasg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feel free and use ATPUTIL to make other interesting Career Assign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B Scenery Collection and be sure to upload them to FSFORU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Do not worry about strange behaviour in the ATP stertup demo. Since Scen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has not been activated before the start of the demo, the demo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have the correct scenery loaded and will depart from a pas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a runway. A no-no in real aviation I was told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do not want to wait for the startup demo, save a startup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the simulation in pause. This way the demo will be paused and with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an stop the demo and go direct to the 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learance delivery can only display 3 letters of a waypoint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intersection is longer. Example: LOMON will display as 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NDB's and VOR's use the same name. To be able to discrimin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R's and NDB's with the same name in NODES.BIN in ATPUTIL, an [#]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NDB's name. Example: WHI# for Whitegate ND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TP rev.D's speech option for ATC works in ATPUK2. However,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. Since the original ATP Primaries names have been load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ch library and the GB Primaries have different names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into the speech libraries, these names are missing in ATC spe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"Cleared to Glasgow via radar vectors" will sound like "Clea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eft out) via radar vectors" and "Contact Manchester Center on 132.50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like "Contact (left out) Center on 132.5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 Careers have an altitude restriction of FL245, as they are ba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 Airway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Abrv   ATIS    CLEARANCE   GROUND   TOWER  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  ------  ---------   ------   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     GPF   118.05  121.50      121.70   118.80  11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DS       GNM   118.75  118.50      119.20   120.30  123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FAST     GAA   120.90  125.45      121.75   118.30  1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CHESTER  GCC   128.15  127.50      121.70   118.60  119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ASTLE   GNT   120.25  118.50      119.20   119.70  126.3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WICK     GKK   128.50  121.95      121.80   124.20  125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ROW    GLL   133.75  121.70      121.90   118.70  119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TWICK   GPK   127.00  118.50      121.80   118.15  120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WELL    GYD   129.40  124.70      123.50   122.10  11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     GGD   135.40  132.10      134.00   133.85  13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POOL   GGP   118.45  119.85      119.00   118.10  119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NON     INN   130.95  130.00      121.80   118.70  12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E MAN    GNS   127.50  125.30      118.20   118.90  12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LYDD        GMD   119.60  118.50      131.30   121.70  120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ON       GGW   120.60  122.40      121.75   120.00  129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NOWAY   GPO   122.20  126.00      131.80   123.50  1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BRIDGE  GVG   118.55  120.45      121.80   123.50  126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ENHALL  GUN   118.95  119.20      120.55   121.65  13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SON      GUB   121.10  126.70      134.30   122.10  12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FF     GFF   119.50  128.35      120.05   125.00  125.85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POOL   GNH   120.05  127.60      124.40   118.40  13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DEE      GPN   118.25  118.50      118.85   120.50  122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  GBB   120.75  122.50      121.80   118.30  13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      IDW   118.35  128.20      121.80   118.60  12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SEY      GJJ   119.55  125.20      121.90   119.45  12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  GPH   132.75  130.40      121.75   118.70  12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irway Information Was Taken From JEPPESEN High Altitude En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Codes: E(LO)1, E(LO)1A, and E(LO)2.  We Recommend You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hold of these charts when flying ATPUK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DEREK's stories June 1992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i Im Capt. Steve Roberts, Welcome to Glasgow Airport Scotland, and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Air SubLOGIC UK Division.  Why on earth you wanted to trans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K division I dont know, but I guess it will make a change from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, Glamour, Long Flights of US inter-state flights.  The UK Division of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OGIC all started on June 1st 1992, with a smallish flee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  737-250`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767-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A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747-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flight you`ll just be on our daily, Glasgow-Birmingham fligh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become familiar with the overall UK picture.  The system we us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 is really the same as what youve been used to across the Atlantic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scale. You can probably tell already by looking at the sky the cha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etting crystal clear views of the earth at 35 000 FT is fairly slim,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you've picked a good time to transfer, just wait until the winter month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you.  We sometimes do contract shipping for USAF, and the army mainly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uffling their troops/Important People around the mainland we are wor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act with them for troop change overs for Northern Ireland but it has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settled yet, also the occasional person with money will char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for transport of guests/customers. You`ll mainly be flying o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sgow, but on request you`ll be filling in, Transporting aircraft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UK HQ is based in Glasgow for now,  Although we are looking into ope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branch at London Gatwick, but thats all in the future.  Anyway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t for now, I will see you to your hotel, your on the 06:45 to Birming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orrow morning I'll meet you at the ticket sales desk 05:45. See ya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ood morning, nothing like a 5am start huh?, Come on let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ffee down you in the lounge.  Ill be tagging along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or two just to see how you`ll settle in then you`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 as Captain with a regular FO, For the flights im with you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PIC but only for the paperwork - You can use my chair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FR dept time and scheduled time of 6:45am to Birmingham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t look too bad this morning some cumulus build up but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flight on top.  If i recall i think weve got the return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irmingham later today ill check on that a little later bu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positive. Ok well its now 6:10am by the time we get her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 will be around 30ish, there aint no point request taxi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06:40 so we`ll wait and do rechecks on the apron until then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estic gate 17 lets head.  Oh yes almost forgot try and mak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climb on initial altitude given and any further climb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mileage of the trips if we dont climb at a good rate w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. before the alt. - When given descent usually to FL100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 there aint really any rush, the Controllers tend to get you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earlier than stateside - keep a fair rate of descent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i, yeah i was right this morning, we have the return to 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 believe we have a flight to Manchester - gives us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ry, yeah ok change of cloud anyway - Weather has improv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orning,  this is usually the quite flight of the day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weight should be fairly low.  Nothing major to effect us ju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 flight, The lunches onboard are usually quite goo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mingham, but god wish i could say the same about the stuff the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Belfas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te a short flight to Manchester, So things tend to hap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quicker and sooner - weather is perfectly flyable, Ill just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 back and do nothing in this flight and err.... assess how w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ing along - yeah that sounds like as good as an excuse as an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no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ow we doing this morning?, good.  Well were ona vec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this morning to Edinburgh which isnt a bad flight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ud cover here and enroute is pretty thick, last report was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vercast with an RVR of 400metres but hopefully that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ed a bit by the time we get t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ts another vectored flight to manchester now, cloud cov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vercast but manchester isnt quite as bad by th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if we keep our speed up on this one we might miss the wo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l it looks like we bottomed out on this one, we bee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dible task of transporting the 767 back to Glasgow, how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767 rating these days getting much time in?, so there aint gonna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fast on this one, or no stewardess to give us a cheery sm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s the hardships of being and ATPL.  Weathers fine scattered clo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inds.  Lets go Fly Boy and dont forget the sandwich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Yawn!, God i hate these night flights, i like to be si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ith a cuppa tea, Do you have tea stateside?, hmm.., But n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am walking through a half empty terminal building for an exhau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to Dublin, im seriously getting to old for this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ts cold, Im hungry, Im tired, All i can see is clou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you have control! take me to Glasgo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 just love Gatwick airport,  Im not exactly sure why i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cause i used to fly the Glasgow-Gatwick route 15 times a wee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years ago.  Weather at Gatwick Looks overcast, wind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,  lets g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ell this is the last flight ill be flying with you, you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hold your own, ive got your schedule for your next flight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Jack Morrison is your FO, good lad is Jack ex-instructor typ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d Del all he knows about flying - you must know De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`s out of Prestwick a lot, ill introduce you sometime.  Little 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night, we can navigate by the stars! good luck in the futu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 Next F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wick-Bel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fast-New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astle-Bris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tol-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-Hea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row-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-Hea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row-Liver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pool-Du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-Glas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gow-Cranwell (Military transport Charter Flight Pickup To N.Ire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nwell-Belfast (Note: See abov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