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asion of the Mutant Space Bats of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s for playing! Enjoy over sixty rounds of play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ous enemies including Fire Bats, Robo Bats, and the dre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ting Boss Bats (not shown in dem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order includes a printed manual, 3.5" diskett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bonus. Order during our holiday special to save five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our low price- save even more with gift copies for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ven Software Company has been creating PC video games f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 years, featuring talented artists and game desig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'd like to welcome you to our family of satisfied custom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ring'em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 Send Invasion of the Mutant Space Bats of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NLY $14.95. (This offer good through 1/31/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 Send Invasion of the Mutant Space Bats of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nly $19.95. I missed the special of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still a great val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 Also include _____ gift copies at only $9.95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 Use Express Mail (2nd day) for an additional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clude a free bonus program, and ship my order within two d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$2.00 for shipping and handling, and in CA, add 8.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Enclosed: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your mailing address here: ---- Send gift copy(s) to: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| (Use back if you need more room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 this form with check or money-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ven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60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nyvale, CA 94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utside the USA: Please make your check or money-order pay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funds, and add enough to cover our postage (2 lbs. per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