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                                       15-Dec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vid and Benjamin Ibach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/AT or PS2 (not model 30), PC-DOS /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EGA or VGA with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is a graphics game exploiting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nhanced Graphics Adapter.  It is a game of ladders, ramps,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easures, played on multiple board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do's Adventure is NOT a public domain program, i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If you choose to keep Aldo's Adventure,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I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3 Dartmou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ville, MI   4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Aldo's Adventure to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.  Please remind them that, if they choose to use Al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, they must send a $15 fee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and Ben I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