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C - J I G S A W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Dedes, 30-MAR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closed disks contain a new revision of the PC-JigSa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created after several users reported some problems and ma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C-JigSaw revision 1.1 featur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t fixes a problem associated with using a mouse i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C-JigSaw 1.00 was writing directly to the hardwar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and therefore only 100% IBM compatibles or clones c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ld version.  In this 1.1  update a new switch, "S"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 with simple BIOS compatability to run. ( Eg: Lapto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andy  computers ), so typing a  JIG S will work in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 new level for young children ( 3 X 3 squares ) is 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1.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 minor program change in the scoring scheme allows the us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 scores more eas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Most laptops have 2 graphic cards. One LCD and one external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etects only the external RGB and therefore i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to external.  So you have to toggle to LC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key combination provided by the manufacturer. (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VUE's SPARK laptop use &lt;CONTROL&gt; &lt;LEFT-SHIFT&gt; &lt;M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Minor edits of the JIG.DOC file to reflect the abo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