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Ŀ                    MAH JONGG                     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3 �         Release 3.0,  December 26, 1988          � 0  0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  �                               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 Nels Anderson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92 Bishop Drive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</w:t>
      </w:r>
      <w:r>
        <w:rPr/>
        <w:t>Framingham, MA  01701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is an ancient Chinese game whose origins are supposed to da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000 years.  This version has similarities to solitaire played wit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ith dominoes since it is played with tiles.  When I first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y initial impression was that the game would quickly become du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layed it for a while and having given it to friends we've a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quite addictive despite its apparent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a PCompatible that can run in E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ill running an older video card I'm afraid the game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arently many people do not understand the differences between EGA,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MDA, etc.;  basically, if you get a screen full of flash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run MAH JONGG you don't have EGA and the game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)  When I originally wrote MAH JONGG I had never see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the full EGA capabilities (640x350, 16 colors) and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nice if there was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supports Hercules graphics mode.  Since it'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arly as pretty as EGA but the resolution is similar so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 If you wish to run Hercules, you *must* specify this o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mmand lin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hjongg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game will try to run in EGA.  I hadn't planned on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ther than EGA, but Hercules turned out to be so easy I 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?  I don't have versions for other video adapters and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lans for them since I don't consider any of the lower re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 not program games for a living but still put quite a bit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H JONGG I am releasing the program as Shareware. 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s I think you will, a $10 donation to reward my effor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Please let me know what version you have and I'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knowing where you got it from.  Make sure you pu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on your letter.  Or, use the instant registration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orderfrm.txt".  Just copy the file to your printer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term "Shareware" please read the file sharewr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via the )(evious BBS system (300 baud, 8N1) at 508-875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617-449-7322.  Use the command FDBACK to reach me or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EN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nected to one of the minicomputer nets (InterNet, uuc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reaching me 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!primerd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net-relay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a%en-m32.prime.com@relay.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a@en-m32.pri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write me at the address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're not a registered used don't expect an answe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lf-addressed,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structions you'll need for playing the game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just type H when prompted at the title screen.  Or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.  There is quite a bit of strategy involv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ell but I'll leave the strategies up to you to discover. 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 expert in playing the gam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remove as many of the t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board as possible within the rules of the game. 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moved in pairs and can only be removed from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edges. Any tile that is not on a left or right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blocked and cannot be removed. Note though that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rranged in 5 levels and each level has a left and right ed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more unblocked tiles than it would first appea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tile on the top of the pile blocks all four tiles belo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iles on row 5 block both rows 4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S OF 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different suits of tiles and the suit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rule used for determining matching pai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of the tile suits require an exact match. This means tha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 a tile to another that is exactly the same. For example a Bambo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es another Bamboo 1 but does not match a Bamboo 3 or a Dot 1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matching rule allows any tile in the same suit to matc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le in that suit. Thus, any of the four seasons (SUM, AUT, WIN, SP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 each other and any of the four flowers (MUM, PLUM, BAM, ORC)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one each of SUM, AUT, WIN, SPR, MUM, PLUM, BAM, and O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of each of the other tiles for a total of 144 t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. A counter keeps track of how many tiles are left 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e what tiles you have removed so far, hit F2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ght consider this cheat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sing a mouse to play you don't need t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coordinates; you just point and click.  The gam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re as "keys" that can be clicked on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board is a grid marked by letters and numbers.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s by entering a letter for the column and a number for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doesn't matter, entering A5 is the same as 5A. The singl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pmost level is H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ing of the rows is a bit confusing. Row 5 only ex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top level and at the extreme left and right edges. Rows 4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adjac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fter you've selected your first tile you change your min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'Enter' instead of your second tile selection.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oth tiles you are asked to confirm your sele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or N before the t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ommands you can enter in addition to just selectin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. You can quit the game at any time by entering Q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help by entering H when asked for the tile selection. If you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lp when selecting the 1st tile it will first tell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ny valid moves and then you may choose to see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by hitting Y or N when asked. If you ask for help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nd tile it will show you any available matches for the firs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You can save your game by entering S and restore an o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R. You can start a new game by entering N or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again by enterin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F1 will display a summary of commands and other g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F2 will show the tiles you've remov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F3 goes to the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F4 will undo 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F6 will undo your last undo (i.e., it will remove the tiles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F5 shows you your play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 mouse, just slide the cursor over the comm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. Hitting the right mouse button is a short-cut way of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mmary,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:  Quit       N:  New game (new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:  Help       A:  Again (replay sam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:  Save       R: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: Commands   F2: Tiles play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: Set up     F4: Undo last move (U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: Stats      F6: Undo last undo (Z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options you can give when starting the g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e title screen by using -n (No title). You can pla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by entering -bx where x is any number between 0 and 65535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 can replay the previous game by noting the boar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er left hand corner before quitting and using that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gainst another person by both choosing the same bo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ing who can remove the most tiles. You can play timed g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-tx where x is the number of minutes you want the game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imarily for competitive games. You can still continu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fter the time runs out. The amount of time left to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upper right corner of the screen just abov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s left. Using -cx allows you to set the background color and -d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 color, where x is a number between 0 and 15. Using -m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ontrol instead of keyboard. Using -fn selects a file named 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which your statistics will be kept instead of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mahstats"; n can be complete with disk and path names. Using -f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disables keeping of statistics. Finally, using -h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run in Hercules graphics mode instead of the default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 line options are done in a standard way but if you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miliar with this sort of thing they may be somewhat confusing so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play a game that will be timed for 10 minutes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HJONGG -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ere is no space between the -T and the number of minutes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commands work the same way.  To play board number 1234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HJONGG -B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bine commands too, so to play board 12345 as a 10 minut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HJONGG -T10 -B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setup screen that allows you to select any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available on the command line.  Just hit S from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to setup.  You can also access setup at any time during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orget the command line options, just start up the g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option and it will give you the proper usage (i.e.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hjongg -help" which since it is not a valid option with give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mmary, the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No_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 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x  play Board x (0 &lt;= x &lt;=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x  Timed game (x=length 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x  background Color x (0 &lt;= x &lt;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dx  mouse cursor color x (0 &lt;= x &lt;= 1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n  File n is the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run in Hercules instead of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ms that a lot of players are interested in game statistic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now keeps track of some statistics for you automatical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veral people playing on the same PC they can each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by using the select statistics file command line option, -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 is the name of the file.  For example, if Fred and Dick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PC, Fred might start 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HJONGG -FFRED.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k might start 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HJONGG -F\DICKSDIR\DICK.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 F5 at any time while playing to see your current statistic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keeping of statistics, use -f with no file name on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y Mah Jongg as a tournament against other players.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 for tournament from the title screen. The first player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ournament by selecting the board number (or by just leaving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was randomly chosen) and whether or not the game will be tim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s are made the first player enters his name and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 A record is kept of his results and the results of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ho plays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o to the tournament screen by accident or just to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ings, you can return to the title screen without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by entering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lready a tournament started but you want to start a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'N'.  This will let you set up a new tournament as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 Tournament records are kept in a file called "mah.trn"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tart a new tournament by dele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a mouse, you must either select it from the setup screen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-m option on the command line.  The game was tested using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PC Mouse but any Microsoft-compatible mouse will probably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using a mouse most commands can be issued using the mouse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r mouse driver installed as a device in your config.sy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h Jongg to be able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interface is a bit different from what you're probab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seems to be easy enough to use.  Tiles are selected by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ed outline over them and clicking once.  To de-select the first 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lick on it a second time.  After selecting both tiles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"Y/N" (yes/no) comes up.  If you just click without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you'll select yes and the tiles will be removed.  Sli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nd right to chang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available during the game (help, new, undo, file, setup,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as "keys" along the left side of the screen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line over the command you want and click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and "Quit" require a yes or no confirmation so you won't d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ccident.  Slide the mouse left and right to select yes or no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.  The help command first asks if you want to see matching til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more matches it will tell you that instead) and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yes or no to see each additional matching pair of tiles.  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lp after you've already selected the first tile a search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iles takes place.  If a match is found, it is highlighted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do is confirm to remove the pair of tiles.  If no match is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you back to select the first tile again.  There is a short-c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users to invoke help.  Just hit the right mouse button to get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either tile.  Normally it doesn't matter which mouse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" lets you end the current game and either replay the same board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 the next board.  You will be prompted to select either "nex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gain" to either go on to the next consecutive board or to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do" replaces the last two tiles you removed.  You can undo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ant until all 144 tiles are back on the board.  Undo does no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confirmation.  Undo actually allows you to replay your ent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orward and backward.  Clicking the left mouse button restores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re removed and clicking the right mouse button takes the t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File" lets you either save the game at its current point or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ly saved game.  You are prompted to choose between "loa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" and finally to confirm that you really wa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up" brings you to the set up screen, the same as hitting "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screen.  You can then change colors, set timed games,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, select a specific board, etc.  Changing colors or enab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will not effect the game in progress; when you exit set up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ack at the same point in the game that you were at when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rror messages that appear during the game (i.e. "Invalid Sel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stay visible for a few seconds before allowing pla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mediately remove a message and resume play just click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ew features have been added since the original relea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in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statistics kept for current game and for all ga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command (both forward and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screen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 corners now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INCE 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in tournament mode (stats weren't being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all pairs of tiles played so far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INCE 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cursor color is now selectable from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laying a tournament game your score was not alway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mpleted the board; this i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INCE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screen -- hit F1 to get a list of commands,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basic play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ss Mode" -- hit F10 to hide the game and display a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tournaments can be started from within the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inning a game, answering "Y" to play again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board instead of the same one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ing to quit when selecting the second tile now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INCE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entered as letters instead of numbers; rows and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ntered in any ord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tiles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INCE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 EGAWonder card problem workarou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cursor display sped up (possible fix to NEC EGA card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howing mous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INCE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on 2nd tile selection (find match to 1st tile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available with right mouse button as a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 can be cancelled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ation required for mouse action "keys" to preven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INCE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screen, allows access to all game options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roug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abl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(play same boar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(play New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x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(Restart sav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 (us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authentic til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t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boards are win-able but during testing a number of boa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table were found.  In addition, many people who have written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py of Mah Jongg have included lists of boards they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play a board that definately can be won, tr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98, 49070, 64856, 15784, 29514, 54176, 40060, 8, 44213, 21, 43, 148, 29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, 329, 364, 370, 386, 410, 421, 459, 560, 627, 634, 656, 695, 735, 74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, 819, 827, 839, 858, 876, 888, 890, 905, 936, 952, 985, 1034, 1037, 10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, 1104, 1138, 1145, 1149, 1154, 1207, 1241, 1244, 1296, 1313, 1346, 136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, 1392, 1428, 1430, 1490, 1543, 55309, 43924, 47924, 38313, 23986, 45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82, 6843, 52079, 50333, 24654, 64557, 14, 54438, 2, 52916, 32141, 6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08, 5119, 8694, 12224, 27869, 47615, 49522, 56447, 4113, 6108, 36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82, 54586, 36607, 63202, 4540, 21015, 1132, 37696, 20009, 19619, 42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09, 5336, 61319, 15037, 33357, 52158, 63866, 41619, 48165, 13692, 176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84, 47779, 57572, 13932, 4236, 4243, 24942, 15318, 59498, 50542, 41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4, 38110, 26208, 307, 32812, 16496, 16213, 47788, 65123, 36792, 16965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9, 63331, 40111, 54491, 43421, 10796, 56185, 40640, 433, 9619, 8922, 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26, 1, 23, 56, 7971, 21399, 32381, 33212, 36836, 48094, 53751, 580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versions of MAHJONGG had problems running on an ATI EGA Wond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is with the BIOS ROM on the card, not with the game. 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y now have an upgrade ROM available to fix their bug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ontact them about it.  MAHJONGG Release 2.1.1 and la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properly on the ATI card even without the BIO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also heard that an NEC built EGA card (not sure of model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the mouse cursor.  I think I've done something in Rev. 2.1.1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event the problem but I don't have the proper system to test it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