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OSSWORD COMPILE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Version 1.5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on the distribution disk onto a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should all be in the same directory, don'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drive, it will be too slow and will not set itsel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re are no separate manual files with this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xplained fully on the online help. When installed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File Manager into one of your program groups. To vie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the Help Contents and, for an introduction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opics in order starting from the top. Of course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is by trying it for yourself, and help can be obtain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F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e unregistered program for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all the files are copied together. You should not p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a small copying fee for the unregistered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the program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ibuted as Shareware. You may us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30 days for evaluation. If you wish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you must register it. Registration costs only $40 U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amp;P. A registration form is provided, and can be filled in and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+R when at the program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from M&amp;G Services by check,cash,money order or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for ordering are 1-800-425-7775 or 1-404-513-65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are also accepted at these numbers. There is a charge of $5 for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th complete files of words (3-20 letters, 3-15 hav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etc.) and utilities for creating your own and editing the 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up screen with registering nag is removed.You can als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ord files. For more information press F1 at the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I can except no responsibitily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resulting from the use of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disclaim all warranties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any implied warranty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 Antony Lewis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