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DOOM SETUP/2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AFFER! MultiMedia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Brad Barclay, a member of Team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Oh no...not yet another DOOM Utilit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yes, this is yet ANOTHER DOOM Utility, but it's one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will find quite useful.  I started this proj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 of a friend of mine with whom I play modem-DOOM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both use OS/2, and I was lucky enough to win a copy of VX-REX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de show I was working at.  Of course I rushed right home, install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machine, and started playing aroun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asn't very long before I wanted to produce something USEFU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-REXX, and this is when Mike recommended that I write my own front-e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DOOM for OS/2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here it is:  Modem DOOM for OS/2, newly upgraded to version 1.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, some changes were made - thankfully, none were due to re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!  This could be the first piece of Shareware ever released into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that DIDN'T have any bugs i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s, new in v1.5 is the now-enabled Phone Book, and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or phone numbers, along with the "old" method of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manually.  See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ff, this program makes a few assumptions.  First of all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you're running OS/2.  If you're not, you might as well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w - it's for OS/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ly, it assumes you are running DOOM v1.2 or higher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version prior to v1.2, then I suggest that you get the update from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- if you can't find it on your local BBS, call our support BB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t the bottom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rdly, it does not distinguish between the Registered ver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n-Registered version of DOOM.  Thus you can select to run "The Sh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l" or "Inferno" from MDS for OS/2, but if you don'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you'll only be able to play "Knee Deep in the De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will be changed in an upcoming version - if you don't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DOOM, then MDS/2 won't let you select anything othern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hores of Hell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then, here's how it works.  Upon running MDSOS2.EXE you'll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 the registration nag-screen.  This screen will always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unning MDS for OS/2, until you register the program.  Onc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run the program hassle-free for the rest of eternity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hate nag-ware - thus I have tried to design this little nag scre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low-impact nag.  Sbout the only thing worse than nag-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-ware, and thus I MDS for OS/2 has no crippled features.  Pleas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Registration below for information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nag screen, the first time you run MDS for OS/2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pecify the full path name for DOOM and its associated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SETUP.EXE and DOOM.EXE, along with your saved games should be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order to allow MDS for OS/2 to operate properly.  MDS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to see if this directory exists, and if SERSETUP.EXE also exis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 If either is false, you'll be prompted to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again.  Once both conditions are met, MDS for OS/2 will sa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will never prompt you again for Path information.  If at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you move the location of your DOOM files or re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'll need to change the path setting again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..." from the Settings selection on the top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you'll see the main screen - this is where you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or the settings for your Modem DOOM game.  Everything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Self-Explanitory:  be sure that you and your opponent agree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 and what skill level you want to play, along with w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either DeathMatch or No Monste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now also have the option to specify up to 5 names of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f your most common friends and foes!  Just select the "Phone Boo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rom the "Settings" pull-down menu.  You can then type in up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 phone numbers (be sure to include any dialing prefix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dial the number, especially if it is long distance).  After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name and phone number, be sure to press "Save" to save tha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oing o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you've specified up to 5 names and numbers, you can now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pull-down menu below the "Dial Number" radio button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imply directly type a phone number by highlight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(if any) and typing in the new phone number to dial.  This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*not* be saved between sessions - to save a phone number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Book editor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everything is set to your liking, hit the RUN butt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Quit, hit the Exit button.  If you'd like to edit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hit the "Edit MODEM.CFG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e phone book has been added since version 1.0, so here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what's to come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.WAD file scanning to detect if you are using the registered or </w:t>
        <w:tab/>
        <w:t xml:space="preserve">  unregistered version of D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ability to specify an "external" .WAD file to play with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ose of you into playing the various new and exci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are now available.  MDS/2 will actually scan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.WAD files for you, and allow you to select from what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mproved Saved Game scanning, to display the actual saved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ame as specified in DOOM, instead of "Saved Game #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'll not only be able to scan through your .WA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lect which one to play, you'll also be able to keep the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a .ZIP file!  MDS/2 will automatically de-compress the 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you select, play it, and delete it when you'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laying!  This feature can hasten file fragmentation, b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so save dozens of megs of hard drive space!  This is a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vailable in no other DOOM shell! (and now that I've an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, everyone will have the capibility in their next ver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encourage you to register this program today, as it helps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arious time and tools (and cans of Coke) I use for devel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S/2.  Besides, if you register today, you'll be fully registere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as its released!  See below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register, you'll be sent a special "key" file in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disable the nag-screen.  This will work FOR YOUR SYSTEM ONLY!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your copy of MDS for OS/2 and then think you can just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and send it to a friend, your friend will soon discover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hat his copy is not registered.  The "key" file (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MDS.EXE) doesn't modify MDSOS2.EXE or any of its data files,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it doesn't make the program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key" file will contain a small text file on how to register M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S/2.  It's quite simple, and won't take but a minute of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is $15.  This fee will help to cove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incured while wri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numerous cases of Coke that I drank while writing this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gram in the wee hours of the mo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xing the big hole in the wall that I made banging my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gainst it every time a section of code refus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st of the randomly-coloured diskette used to mail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key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, there are a few ways to register, and a few ways to s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n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puServe Shareware Registration can be used,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iling your registration.  You will be sent the "key" file via </w:t>
        <w:tab/>
        <w:t xml:space="preserve">  CompuServe E-Mail.  You don't get a diskette, but the cost is </w:t>
        <w:tab/>
        <w:t xml:space="preserve">  the same because CompuServe charges me to use their registration </w:t>
        <w:tab/>
        <w:t xml:space="preserve"> 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nd $15 in Canadian funds (outside of Canada and the US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re to get a check payable on a CANADIAN BANK!!!  If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yable on a Canadian bank, you'll just get the cheque ba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mail, with no key file).  For your troubles, you'll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nice and flashy diskette, in your choice of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kay...so you want to save some money...who doesn't? 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$2.50 off of the price if you mail me a cheque or money ord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the "key" file is sent to an America Online or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.  You won't get a diskette, so I'll save myself a littl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y not pass it on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ntact WAFFER! MultiMedia Productions i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al Mail:</w:t>
        <w:tab/>
        <w:t xml:space="preserve">WAFFER! MULTIMEDIA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6 Sutter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ampton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ANADA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6Z 1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ce Phone:</w:t>
        <w:tab/>
        <w:t xml:space="preserve">(905) 840-0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 BBS:</w:t>
        <w:tab/>
        <w:t xml:space="preserve">The Caf Voltaire - (905) 840-2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-Mail:</w:t>
        <w:tab/>
        <w:tab/>
        <w:t>CompuServe:</w:t>
        <w:tab/>
        <w:t xml:space="preserve">71722,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OL:</w:t>
        <w:tab/>
        <w:tab/>
        <w:t xml:space="preserve">WMDB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rnet:</w:t>
        <w:tab/>
        <w:t xml:space="preserve">71722.53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mdbrad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affer@cm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registering MDS for OS/2 with us, be sure t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(5.25" or 3.5"), your name and address, E-Mail address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), and the title of the software you wish to register (M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f you have any questions or comments, please fee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hem in one of the above fashions also, and we'll get right on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be sure to report any problems or bugs!  This softwa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ly tested, and should work under OS/2 2.1 on *any* machine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ly problems that are due to MDS/2, and not problems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it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ppy Hunting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