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purchasing this WALKER Animation and soun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s "WALKER" and "WALKER vs. CHOPPER" which b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SD '93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ogo, and the associated synchronized sound fil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uncounted hours of work editing and pol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de "port to the PC" of the excellent original Amiga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entirely new, and the effort involved in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only be appreciated by someone who has done simila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NOT shareware nor are they freeware! 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uploaded to a Bulletin Board.  They may NOT be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by disk vendor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may be displayed (with sound) by executing the GO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or SPACE during play will stop the animatio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OAR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will work properly only if your Soundbo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, and the proper sound driver has been installed by running SET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utomatically run during the install process, and may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at any later time to change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as made possible with the release into the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IDPAK tools by John W. Radcliff.  We are greatly indebte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ratefully acknowledge the effort expended by the person who d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ALKER modeling on the Amiga.  We would like very much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 Anyone with any information, please call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may be obtained by cont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AMAR SOFTWA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62 -- Manassas, VA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 368-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