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t Fighter 2 (Version 1.96)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a 286 or better CPU, 960K of free base plu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ound support or 620K of free base memory for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VGA adapter with at least 256K RAM. A 386DX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configurations (SFWARM1.BAT, SFWARM2.BAT, and SFWARM3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control your fighter by reducing the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a special move (Dragon Punch, Fireba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configurations (SFWARMA1.BAT, SFWARMA2.BAT, and SFWARMA3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main consistent with the arcade versions of the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igurations are an attempt to enable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ghter moves of the "super" version of the original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 V1.90, add some brand new moves, and fix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ARM.BAT will run any of the 6 playing configs of SFWARM13 or SF2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1.BAT runs the "easy" version with Balrog and 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A1.BAT runs the "arcade" version with Balrog and 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2.BAT runs the "easy" version with Balrog and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A2.BAT runs the "arcade" version with Balrog and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3.BAT runs the "easy" version with Andy and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RMA3.BAT runs the "arcade" version with Andy and T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SFWARM configs will also run properly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ontaining only the SFLIU20 collection of 1.9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= Exi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ion and configuration screens, a "kick" or "punch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e ENTER key normally does. Run SF2CFG.EXE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kicks and p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match, F9 pauses/unpauses the game, F1 starts/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bugging" mode where information is superimpos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10 returns to the Street Fighter 2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match against the computer and lo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lock run down to zero without hitting a key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another fighter and start playing matches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yer mode, if a kick or punch key for eit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ighter is pressed, the game is interrupted and a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ighter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Computer Clock Speed (LandMark Mhz)" in SF2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Checking Video Speed (Manual)" option will slow down/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vement. A value of 1 makes the game run as fast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is the highest possible value that can be input. On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urning the computers turbo off will result in the "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 (Manual)" option having more of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ccasionally, if the 2 fighters jump toward each oth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ground throw can be done in the air. Then, at the norm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ow, both fighters are still up in the air and ca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ve or series of mov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ccasionally, a computer fighter may start another mov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or a move may suddenly not work properly. This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"interruptability" of moves/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a number of matches have been played without exiting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ddenly exit out to DOS with an "insufficient memory"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bug in the xsf196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with all the fighters pictured and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the option with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ption is "One Player" (you agains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ption is "Two Players" (you against another hu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You can also use this mode to practice fighter mov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ighting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tion is "Options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move betw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with the horizontal bars is the player pow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s are offensive power for left and righ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ars are for defen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arrow keys to increase/decrea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ellow on the bars means that player will be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One Player" is chosen on the selection screen, the left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the right player is th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just under the power bars is the number of total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. Right arrow increases, left arrow decreas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3, then the first player to win 2 matche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under the number of matches i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 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elections are for testing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Save and exit  Right = Don'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gh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change figh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kick" or "punch" key to choose your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ultiple-key combinations have an effec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, then Up = Jump/Flip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= f   Jab Punch (Punch 1)      = p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 = d   Strong Punch (Punch 2)   = p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        = b   Fierce Punch (Punch 3)   = p3 |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 = u   Short Kick (Kick 1)      = k1 |--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ward Kick (Kick 2)    = k2 |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  = +   Roundhouse Kick (Kick 3) = k3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= 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          = ,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Forward (f) and Backward (b) are RELATIVE to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your opponent. So, if you are to the right of you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arrow key means move left, if the right arrow ke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, and the Insert Key means Jab Punch (p1), then Ry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 would be Left Arrow Key PLUS Insert Key. If you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your opponent, then it would be RIGHT Arrow Key PLUS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FWARM1,2,3          SFWARMA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       Jab Fireball              p1 [Tap 4 times]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Fireball           p2 [Tap 4 times] 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ireball           p3 [Tap 4 times] 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 f,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icane Kick            f + k1/k2/k3         d, b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  Jab Hundred Hand Slap     p1 [Tap 3 times]     p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Hundred Hand Slap  p2 [Tap 4 times]     p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Hundred Hand Slap  p3 [Tap 5 times]     p3 [Tap 5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Torpedo              f + k1/k2/k3 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 Attack               f + p1         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Hundred Hand Slap    f + p2          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Electric Hedgehog         p1 [Tap 3 times]     p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Tongue           p2 [Tap 4 times]     p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Triple Fireball  p3 [Tap 5 times]     p3 [Tap 5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Cannonball          k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Cannonball       k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Cannonball           k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 f, d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pe Attack              f + k1               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Slide            f + k2 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 Attack               f + k3      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    Straight Sonic Boom       p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ing Sonic Boom         p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erang Sonic Boom 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b Flash Kick            k1 [Tap 4 times]     d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Flash Kick         k2 [Tap 4 times]     d, u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lash Kick         k3 [Tap 4 times]     d, u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Kick               f + p1              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 Sonic Boom       f + p2/p3            b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house                f + k1/k2           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Kick                f + k3               k1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Low Fireball              p1 [Tap 4 times]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ireball             p2 [Tap 4 times] 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Fireball           p3 [Tap 4 times] 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Kick                k1 [Tap 3 times]     k1 [Tap 3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Punch              f + p1/p2/p3         f,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icane Kick            f + k1/k2/k3         d, b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  Slow Fireball             p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ing Fireball           p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Fireball        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Lightning Leg Kick k2 [Tap 4 times]     k2 [Tap 4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Lightning Leg Kick k3 [Tap 4 times]     d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Bird Kick        f + p1/p2/p3 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Kick               f + k1/k2/k3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Head Stomp         b + k2 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Long Punch                p1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Lariat           p2 [Tap 4 times]     p1, p2, p3/p3, p2,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Spinning Lariat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Kick                 f + k2               b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Punch              f + p1          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ying Foot Spear         f + k3               b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Jab Yoga Fireball         p1 [Tap 4 times]     b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Yoga Fireball      p2 [Tap 4 times]     b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Yoga Fireball      p3 [Tap 4 times]    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ga Flame                f + p2/p3            b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Attack              f + k1/k2/k3       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In Place         d, b, f              d, b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Forward          f, d, f              f, d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ort Backward         b, d, b              b, 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Fire            f, d, b              f, 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    Jab Tiger Shot (High)     p1 [Tap 4 times]     d, f +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iger Shot (High)  p2 [Tap 4 times]     d, f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Tiger Shot (High)  p3 [Tap 4 times]     d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b Tiger Shot (Low)      k1 [Tap 4 times]     d, f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iger Shot (Low)   k2 [Tap 4 times]     d, f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Tiger Shot (Low)   k3 [Tap 4 times]     d, f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er Uppercut            f + p1/p2/p3         f, d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er Knee                f + k1/k2/k3         f, d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ison  Flaming Torpedo           f + p1/p2/p3         b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ssors Kick             f + k1/k2/k3 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Stomp                k1/2/3[Tap 4 times]  d, u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Cape In Place       d, b, f              d, b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Cape Forward        f, d, f              f, d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Cape Backward       b, d, b              b, 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    Charging Straight         f + p1/p2/p3         b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 Upper            f + k1/k2/k3         b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b Turn Around Punch     p1[Tap 4 times]      p3, k3/k3,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urn Around Punch  p2[Tap 4 times]      p1, p2, p3/p3, p2,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rce Turn Around Punch  p3[Tap 4 times]      d, b, f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    Burning Knuckle           p2/p3[Tap 4 times]   d, b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gard:  Power Wave                f + p1/p2/p3         d, f + p1/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   Rising Tackle             k2/k3[Tap 4 times]   d, u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")    Crack Shot                f + k2/k3            d, f + 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ackward Jump       b, b, b, b           b, b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     Double Hand Air Slice     b + p2/p3            d, b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gard:  Sonic Air Crunch          f + p2/p3            d, f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   Aerial Foot Dive          f + k1/k2/k3         d, f + k1/k2/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y")    Charging Elbow Slice      k2/k3[Tap 4 times]   b, f + p2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ackward Slice      b, b, b, b           b, b, b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"pattern"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       Fierce Fireball, Fierce Hurrican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a     Jab Sumo Torpedo, Fierce Hundred Hand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Electric Star, Long Canno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     Roundhouse Kick, Spee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     Fierce Fireball, Jab Dragon Punch, Fierce Drago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  Jab Lightning Leg Kick, Standing 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Spinning Lariat, Super Spinning L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Fierce Head Drill, Standing 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t     Fierce Tiger Shot(High), Tiger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ison  Roundhouse Scissors Kick, Fierce Flaming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rog    Forward Jumping Punch, Two Standing Punches, Charg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k Forward, Crouching Punch, Standing Punch, Two Charging U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k Forward, Two Standing Elbows, Standing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Jumping Punch, Standing Punch, Two Charging U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rouching Punches, Walk Backward, Forward Jumping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ing Punch, Two Charging Uppers, Forwar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harging Uppers, Standing Punch, Walk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rouching Punches, Walk Backward, Turn Aroun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anding Elbows, Standing Punch, Walk Forward, Standing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k Backward, Forward Jumping Punch, Two Standing Pu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    Strong Power Wave, Fierce Crack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     Fierce Sonic Air Crunch, Fierce Charging Elbow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one fighter is not being attacked by the other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ward key moves the fighter backward and the down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gether simply put the fighter into a crouch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s being attacked, the backward key executes the Block Hig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wn and backward keys together execute the Block Low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ghters have built-in special moves for [d/u + p1/p2/p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/u + k1/k2/k3] (Foot Sweeps, Air Kick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[f/b, u + p1/p2/p3] or [f/b, u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(ground or air) for [f/b + p1/p2/p3] or [f/b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, f/b + p1/p2/p3] or [d, f/b + k1/k2/k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keys not already assigned to a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  Sumo Butt Crush                f/b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Swan Dive                 f/b, u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o Shake (close in)          f/b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   Flying Knee Slam               f/b, u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 Hug (close in)            d, f/b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e (close in)                d, f/b +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ning Piledriver (close in) f/b, u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 Doll (close in)            d, f/b + k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   Flying Foot Spear              f/b, u +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e (close in)                f/b +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   Noogie (close in)              f/b +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y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Warman, Microcomputer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amo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arman@eagle.sangam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