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BEGIN_FILE_ID.DIZ     _/\   ____/\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\  \--\  _______  \---&gt; pRESEnTS! &lt;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`94 /  /\_/__   /  /  /   Quick Hints &amp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/  / _/  / _/  /  /      Docs F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_____\_____\_____/  Super Metroid/S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_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asy hints for Super Metroid on SNES by : Rad!/L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rst I must say this game is one of the best I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Snes, and I figured that most other people are also 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myself. I realize that since there are no cheats, tr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nts out as of yet, that you might be stuck in some pl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Doors : Open with one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oors : open with 5 missles or 1 super mis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Doors : Open with 1 super mis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Doors (I was stuck on this forever) need to be ope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Bomb. Just lay it near the door and it will 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Jumps are done by Running with your boots of speed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, then push down once. After this your go will be glow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high pitched noise will indicate he is ready to jump. Just pu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tton and he will jump very high, also breaking any 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-Climb? This is where you jump from wall to wall.. It is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mp (spinning) to a wall, then push the OPPOSITE way and the jum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right as you hit the wall... I was stuck in a ho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een midgets for about 20 minutes until I figured this one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recked ship, you will meat up with a large statue wh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nything. Roll into a ball in his palm. He will carry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room where you will find some nic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eat the alien inside the wrecked ship : You must shoot all the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throws at you, or you will die! Just keep hitting him with missl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are open. (Most creatures have an indicator when you shoot the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ing the eyes/mouth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where in the Maridia world... Bust the glass in the tu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 the bridges between Brinstar with a super bom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quicksand... There are many passages beneath them if you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14 Energy tanks you can get... I've gotten 12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tems that I have gotten. If you are stuck,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items to complete a puzz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</w:t>
        <w:tab/>
        <w:t>- Charges up to release large energy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</w:t>
        <w:tab/>
        <w:t>- Freezes enemies, then destro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  <w:tab/>
        <w:t>- Shoots a waving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zer</w:t>
        <w:tab/>
        <w:t>- Three beam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</w:t>
        <w:tab/>
        <w:t>- Two powerfull beams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 Suit</w:t>
        <w:tab/>
        <w:t>- I forgot what this does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Suit</w:t>
        <w:tab/>
        <w:t>- Allows you to move freely in water/lava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ng Ball</w:t>
        <w:tab/>
        <w:t>- Rolls into the ball,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</w:t>
        <w:tab/>
        <w:tab/>
        <w:t>- Simple bom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Attack</w:t>
        <w:tab/>
        <w:t>- Kills enemies when you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Jump Boots</w:t>
        <w:tab/>
        <w:t>- Allows you to jump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Jump</w:t>
        <w:tab/>
        <w:t>- You will spin when jumping. Keep pressing jum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o higher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ooster</w:t>
        <w:tab/>
        <w:t>- Allows you to run and break the bricks with '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on top of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e</w:t>
        <w:tab/>
        <w:tab/>
        <w:t>- Opens red doors (5 missles) and destroys larg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Missle</w:t>
        <w:tab/>
        <w:t>- Opens green doors (1 hit) and destroys larg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Bomb</w:t>
        <w:tab/>
        <w:t>- Open yellow doors (1 bomb) and blows many block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pling Hook</w:t>
        <w:tab/>
        <w:t>- Hooks onto the indicators at top of screen and certa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 Vision</w:t>
        <w:tab/>
        <w:t>- Finds secret passage way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locks are marked with a symbol. Use the symbol on the block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apon you need to use to destroy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release a map soon, as I have the complete mapping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fun, check for faces and shit in the flames 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The ship of yours is actually two melded faces on each 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: Turn off your ice beam when destroying enemies outside of the Nor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It kills them with 1 shot usually rather than two (one would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 them with the ice b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: You can get lots of power ups and missles etc by killing 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from the big 'mario tubes' ... As well as the flying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as one and turn into about 6 in a verticle line..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gain energ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: There is ALWAYS a way to get out of a place you are stu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interested in this game, just call Mega Lo Mania and lea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I am glad to help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 : If you really like this game, consider purchasing it.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d!/Ls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