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.     _________                 ________ 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_____    |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__   / :   ___________/   _    \      \   __  _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\    |____:    :     \_/ -A : \______    \    |    \_ _:  \_/     \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\       |          \_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  /   /   _/    |     /  |___/    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:     :    |    |_______/  `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/    \    \_________/   |   \_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        |           :  \__________/      \       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:    \__________|                                 \____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CRaZY GaNG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ATH A STEEL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                   TYPED BY SHARD - N&amp;B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NOTES AND INSTRUCTIONS - AMIGA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 A500, A500+, A600, A1200 with 1 Meg memory,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Hard disk (1.5 meg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G UP YOUR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playing  from floppy disk you are advised to make back up copie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 disks  end  store  the  originals safely.  Follow the instru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g up floppy disks in your compute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FROM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off your machine for at least 30 seconds.  Insert the BOOT dis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and then switch o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O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 workbench.   Insert the Boot disk into the drive.  A disk ic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 on  the  workbench.   Double  click on this disk icon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 the  option to INSTALL the game or play the GAME.  Click on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may need to specify the name of the hard drive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FROM HARD DRIVE (AFTER INSTAL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 workbench.   Double  click  on the hard drive icon and the Rev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  should be displayed.  Double click on the Revolution fold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el  Sky file should be displayed.  Double click on this Icon to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GOING ON IN UNION C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Beneath  a  Steel  Sky  you  take the role of Robert Foster abdu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tal Security forces and brought to Union City.  Foster`s fate i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  as he talks to people and explores the area around him in an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discover  why  he  was  brought  to the City.  At the start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ter  has  escaped  from  the  wreck  of  the  helicopter in which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napped.   Now it is up to you to ensure that he eludes Security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cover his past and his desti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ath  a  Steel  Sky is played using the mouse to move a cursor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 screen.   Clicking  on  objects  or  charactars  will cause Fos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 with them.  A full description of how to use the mouse to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hat you want to do is shown below in Gamma Control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ABOUT IN UNION CIT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 Foster  can  be movad by pointing the corsor at certain area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nd clicking either of the mouse buttons.  Obviously Fos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walk up walls or to areas to which he has no access.  If he is b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another  character  while moving he will attempt to find an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ursor  will  change  to a large arrow when positioned over a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.  Occasionaily Foster may be able to look through windows to adjo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s.   This is done by clicking the RIGHT button while the cursor i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RING AND MANIPULATING ITE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 objects  in  the  game  may  be examined or used by Foster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 will  be  identified by their name and the cursor will chang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whan ov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LEFT button will cause Foster to examine the object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IGHT button will prompt Foster to pick up an object, or to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 or  operate  the selected object.  Virtual Theatre has a featur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selects  the  most  logical manner in which an objec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or  manipulated.   For  instance  if  you  click on a closed do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assumes that you wish to OPEN it (or CLOSE an open door)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of a button that you want to PUS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 which are picked up and carried will appear in Foster`s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display the Inventory move the cursor to the top of the screen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item  by  pointing  at  it and clicking the RIGHT button. 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 will  be  highlighted  and you are now able to use that item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visible  object on screen, including other objects in the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object can also be offered to other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WORDS INTO FOSTER'S MOUT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ter  will  meet many strange characters in the game and from them h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 out  more  about the City.  Not all of them will be friendly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everence and luck he may find allies who will help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the  cursor  is  moved over another character in the game, his 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will  be  displayed  (if known by the player).  Clicking eithe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will prompt Foster, to talk to the selected character.  Usual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have  a  choice  of text which is displayed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 a question or remark by pointing the cursor at the line of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either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CONTROL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`t  panic it`s easy!  The Virtual Theatre interface has been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easy to use.  You can interact with the backgrounds and people you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and simply using your mouse.  Follow the example shown below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n you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the  game  starts your mouse pointer will be a SMALL ARROW. 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 over  the  door  on  the right hand side of the screen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 into  a CROSS with the word DOOR next to it.  Press the LEF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Foster  will look at the door.  Press the RIGHT BUTTON and Fos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 the door (try to open it).  Unfortunately it`s locked so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something to open i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SHAPE             LEFT MOUSE         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             ^^^^^^^^^^          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arrow                Walk to pointer     Walk to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(over an object)     Look at object      Use/Pick up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arrow (over doorway) Exit the location   Exit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(over a person)      Talk to person      Talk to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 the pointer to the top of the screen and a bar will drop down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items  Foster  is  carrying.  The mouse works in the same wa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in the inventory.  Pointing at them will reveal what they are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BUTTON and you will get a description.  Press the RIGHT BUTT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 pick  up  the  item.   If you now move the pointer onto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t will turn into a pointing hand to show that you can use it.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hand over an object like the door (it will change to an open han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click either button.  Foster will attempt to USE the inventory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ackground object/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SHAPE             LEFT MOUSE         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             ^^^^^^^^^^          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(over an item)        Look at item        Pick up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with item selected    Look at item        Deselec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ing hand (over object) Use item on object  Use item o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ing hand (over person) Give item to person Give item to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direct Foster to attempt something impossible or pointless (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ner on a Sandwich) he will turn and shrug his shou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AND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ave  a  game  press  F5.   There are ten possible save game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 the  mouse  on  one  of the positions and type the name of your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  Press enter to save the game.  If playing from floppy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have  previously  formatted an Amiga disk Refer to your manual fo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restore  a  previously saved game press F6.  A menu of previously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will be displayed.  Click the mouse on the save game tha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.   Follow  the  on  screen  prompts if you are playing from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 when  restoring  a game that the current game in progres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ing  to  the  inhabitants  of Union City will often provide cl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help  your  progress.   Examining  objects may also provide cl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y`s analytical skills may prove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 totally  stuck, it may prove useful to return to area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which you`ve already vis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HINTS ARE SPECIFIC TO SECTIO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INTENDED TO AID PLAYERS WHO ARE NEW TO THIS TYPE OF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escape  the  first  guard,  get the rung from the left hand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ge and use it to open the door on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spanner, stand on the lift to distract Hobbins.  As soon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,  walk  through to his workshop and open the small cupboard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ack wall.  The spanner will be a very useful ltem later 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grab it quick before Hobbins retur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get  Joey  up  and running you must insert his character boar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arded robot shell below the l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tart  the  transporter robot in the lift room, examine it then tal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bbins  until he tells you what is wrong with the robot. 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 to  tell Joey to mend the robot.  This in turn will cause the li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running when the robot returns with e canister.  As the lift desc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climb into the lift s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escape  from  the  furnace, examine the slot beside the door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be able to instruct Joey to open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ath  a  Steel  Sky  requires a full 1 Meg of memory.  If you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 running  the  game please ensure that there are no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in memory (screen savers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running the game from a machine with a hard drive 1.5 Meg of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due to the extra system memory used by the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case  of faulty disks you should return ONLY the disks to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 Department.   Virgin  Interactive  Entertainment,  338A  Ladb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ve, London, W10 5AH with a covering letter containing your name,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tails of the 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encounter  technical  problems with Beneath A Steel Sky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 to  the  above  address  or  call  the  technical  support  lin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1-964-9361  between  the  hours  of 10:00 am to 1:00 pm and 2:00 pm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00  pm.   Please  have full details of your machine configur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you are encountering with you when you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END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_  ____________ ______/\___________/\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\/  |\  __  / \____  /  \   |\  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|  \  |  \/ \/ &amp; |  _  \ |  \  |_\/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|__/_____/\__/    |_____/____/____/\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 BULLETIN  BOARDS 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e oF PAiN...............[  Black Rose!  ]..........+1-4077788303 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rk ToWEr..............[   Shadower!   ]..........+1-8014769068  US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ViSiON...............[     Gumby!    ]..........+1-4073345311  US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MaNiA..................[    WipeOut!   ]..........+1-2153369616  USHQ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Si0N.................[  Linebacker!  ]..........+44-PRi-VaTE   UK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NTaZiA....................[     Cruise!   ]..........+44-PRi-VaTE   UK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BiDDeN dREAmS............[     Manta!    ]..........+46-411-12894  S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RoCK`N`RoLL.........[     G.E.M.!   ]..........+49-2361657728 E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 ____     _ __  /\___                ____               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\/   |______   \/    //\____  /\ ____|_  |__  /\       :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-------/  \  /  \\____ \_ |  __// \\   \/  \\__  /  |  \/  \   _|___|___ 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   R |    \/    \  _   \  _  \/   \\ \  /  \/  /   |       \ |_ _|_ _|_  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r   \    \\_____\ |    \_\   \____/  \/    \ |\   | \  /   \ _|___|___|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\  _ \----\ ______/--\___/   |__\|     \_____|__\/     \ __|___|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\\\__ _ \\__ _  _    |____|_ _|_____/  ___ _  |_____/ |___|___|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_ _________    ____ /\   : _______ _ __|___|_ ___ _____|___|__ 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_____    /________   /__ /   /| /_ _.|      /  _|___|___|___| __|___|__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/   /__  \   /__/_ |/   / \/ __ \|     / _|___|___|_   _ _____  __ 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_/ __/  /   \ |    /_/ __/     /   \    /_|___|_   _ ________  /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__\   \_ |    /_____| \   \     |   \    /:  _ ___________  \   /_ ____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/_____/D!   \___\   \__ _\___\\  /     _____    / /   \ /____  /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__ _  _        \___/    \    \/      /   /   / |    /|   /  /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- - --- ----------- ---- -- -  - . - -- - - |  _/ __/\_____/ \  |  /    /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mUm  RocK ' n ' rOlL     -- -  -  _  _ _\__\   \_     \_____\ |    /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- ----- ----------------------- ----- -  - \  \___/ - --- - - \ ____|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u L t i N o D e    n I g h t M a r e !     .                  \\__ _  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ioN </w:t>
      </w:r>
      <w:r>
        <w:rPr>
          <w:rFonts w:eastAsia="Geneva" w:cs="Geneva" w:ascii="Geneva" w:hAnsi="Geneva"/>
          <w:color w:val="000000"/>
          <w:sz w:val="24"/>
          <w:szCs w:val="24"/>
        </w:rPr>
        <w:t>eHq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&lt;&gt;  gELbsUCHt </w:t>
      </w:r>
      <w:r>
        <w:rPr>
          <w:rFonts w:eastAsia="Geneva" w:cs="Geneva" w:ascii="Geneva" w:hAnsi="Geneva"/>
          <w:color w:val="000000"/>
          <w:sz w:val="24"/>
          <w:szCs w:val="24"/>
        </w:rPr>
        <w:t>wHq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&lt;&gt;  aSPeCt iNc </w:t>
      </w:r>
      <w:r>
        <w:rPr>
          <w:rFonts w:eastAsia="Geneva" w:cs="Geneva" w:ascii="Geneva" w:hAnsi="Geneva"/>
          <w:color w:val="000000"/>
          <w:sz w:val="24"/>
          <w:szCs w:val="24"/>
        </w:rPr>
        <w:t>gHq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&lt;&gt;  nUt ^ bOlT </w:t>
      </w:r>
      <w:r>
        <w:rPr>
          <w:rFonts w:eastAsia="Geneva" w:cs="Geneva" w:ascii="Geneva" w:hAnsi="Geneva"/>
          <w:color w:val="000000"/>
          <w:sz w:val="24"/>
          <w:szCs w:val="24"/>
        </w:rPr>
        <w:t>eHq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LitE </w:t>
      </w:r>
      <w:r>
        <w:rPr>
          <w:rFonts w:eastAsia="Geneva" w:cs="Geneva" w:ascii="Geneva" w:hAnsi="Geneva"/>
          <w:color w:val="000000"/>
          <w:sz w:val="24"/>
          <w:szCs w:val="24"/>
        </w:rPr>
        <w:t>eHq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&lt;&gt;  BiZaRRe FasCiNAtIoN </w:t>
      </w:r>
      <w:r>
        <w:rPr>
          <w:rFonts w:eastAsia="Geneva" w:cs="Geneva" w:ascii="Geneva" w:hAnsi="Geneva"/>
          <w:color w:val="000000"/>
          <w:sz w:val="24"/>
          <w:szCs w:val="24"/>
        </w:rPr>
        <w:t>gHq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_______________. /    /_________________________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\  _____/____  |/    /_____ \_______     /_____ \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___\_____     / _/  __/   __   \     /    /   __   \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\       /    /  \    \    \     \  _/  __/    \     \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\__________/___|\    \_________/__\    \\__________/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\____/D!          \____/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