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ght Simulator 5.0 Frame Rat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Wigginton (73507,2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the result of a study conducted in Compuserve'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Forum to determine the speed of Flight Simualato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S5) in various configuations.  The FRAMERATE tes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data and is available in FRAME.ZIP in Library 2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) of the Flight Simulation Forum (GO FSFORU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at file, run the test, and compare your resul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RATE test lets you determine the FS5 frame rate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such as sparse or dense scenery, high or low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VGA and SVGA video modes.  You can the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ossible frame rates for your hardware.  Using thes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s a guide, you can adjust FS5 settings to fi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your hardware configuration and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XLS - A Microsoft Excel spreadsheet file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additional information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CSV - A text file with the data using comma-separate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this file into most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contain frame rate information for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.  The fields of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: The manufacturer of the system (or "Clo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The type of CPU (386DX, 486DX, 486DX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: The speed, in Megahertz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: The video bus type (ISA, EISA, Microchannel, V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 The total RAM configur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gr.: The EMS memory manager used (such as EMM386, QEMM,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S: The free DOS memory available before running FS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MS: The free EMS memory available before running FS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: The type of video card us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: The high-resolution (640x400) mode used in FS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Low Dense: VGA frame rate in low detail, with dens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Low Sparse: VGA frame rate in low detail, with spars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High Dense: VGA frame rate in high detail, with dens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High Sparse: VGA frame rate in high detail, with spars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Low Dense: SVGA frame rate in low detail, with dens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Low Sparse: SVGA frame rate in low detail, with spars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High Dense: SVGA frame rate in high detail, with dens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High Sparse: SVGA frame rate in high detail, with spars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ast demanding is "VGA Low Sparse"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 frame rate.  All detail options are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enery is displayed in VGA mode.  The most dem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VGA High Dense".  This has lots of scenery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detail settings in SVGA mode.  The other setting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.XLS spreadsheet adds the following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 to SVGA Penalty (dense)."  This column is the percentag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eduction you experience using SVGA over VGA. 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High Dense and SVGA High Dense numbers. 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significantly between video cards and processor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the greater the performance penalty of using SVG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A value of 14% means that you will run 14% slower in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VGA Max Density Diff."  This column is the percentage of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you experience when going from low-detail, sparse scen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 detail, dense scenery in SVGA mode.  A value of 80%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80% of your frame rate performanc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, high-detail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.XLS file also gives the average frame rate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or different processor speed and bus catego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 with VLB.  The average performance penalty of using a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or VLB/EISA card is also shown.  A value of 38%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rease your frame rate by 38% by using a VLB/EISA c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S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other fun numbers that can be derived from thi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it up to you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ways to improve the performanc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you can use these test results to find the bes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meets your needs.  Find a system similar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.  Compare the performance between your system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video card or faster processor. 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your video card will significantly improve frame rat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the best performance will come through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disclaimer: This data was gathered from sever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an the FRAMERAT test, recorded their frame rat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sults to me in a message.  I entered th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XLS spreadsheet.  Since there are several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process, I make no guarantee of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's only as reliable as the users who sent it to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my typing (not always known to be good,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is was done late at night), and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 to gather and produce the results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entertainment purposes, with no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t should only be used with proper adult super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val of your physician &lt;grin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