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S5CFG - FS5 INI fil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C. Marti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mited: This program may be copied only in it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no fees whatsoever are charged, including (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) user fees, disk-copying fees, per-disk char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the author of any violations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C.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dinville, WA  9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70233,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, expressed or implied, is made for FS5CF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, and any related files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merchantability,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provided as-is, and any risk of use is expected to be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  Please back up your computer before using thi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ly-acquired program.  Unless the place you ob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is reliable without a doubt, please run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as a supplementary utility to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5.  FS5CFG is designed to make using multiple FS5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 With FS5CFG, you can copy your current (or default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) FS5.INI file to some standard filename (STANDARD.IN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then go into FS5, modify the INI file, drop bac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S5CFG again, and save the new file.  You can also use FS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current FS5.INI file with any of the configur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aved. (FS5CFG first writes FS5.INI to FS5INI.BAK so that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 error occurs, you still have a working copy of a valid FS5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.)  Finally, you can view a list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FS5CFG.EXE to your FS5 directory.  The program accep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input, so you cannot automate its operation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clude it in any existing batch file you run FS5 fr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S5CFG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precaution, I recommend first backing up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a virus check on FS5CFG--you never know what migh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5CFG *must* be located in your FS5 directory, or i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e configuration files you create must also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S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 suggest you run FS5CFG and select Option 1, "Save current FS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, and save the file to STANDARD.INI or some other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change INI files, FS5CFG first deletes and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S5INI.BAK, then copies the current FS5.INI file to FS5INI.BA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keep a copy of your original FS5.INI file stored with a 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you will need to save the file as something else, as FS5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e .BAK file and copy over it every time you change FS5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FS5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5CFG has three functions which are displayed in a menu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) save the current FS5.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2) copy another configuration to FS5.INI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list all INI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run by pressing the number key (i.e., 1, 2,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function's menu entry.  After you have run FS5CF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's content, you may hit the 'x'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URRENT FS5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function, FS5CFG asks for an eight-charac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.INI" extension is added to your input by the program). 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, but the program will accept only the first eigh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racters you enter must be a valid DOS filename.  (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titute a valid filename, the function will do nothing, at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create an invalid file.)  If any error occurs,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unless you have found a way to create an invalid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URRENT 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filename (eight characters, a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), then deletes any existing FS5INI.BAK file,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INI to FS5INI.BAK.  After that, the filename you specified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S5.INI, and you are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ists every filename in the current directory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INI" extenstion.  This version of FS5CFG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of the screen, so if you have more files than will fit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) on your screen, be prepared to use the PAUSE butt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) to view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FS5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S5CFG anytime you are at the menu by hitting the 'x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5CFG reads/writes DOS files, so when you are asked for a file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give must be a valid DOS filename.  The input rout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backspace key, the arrow keys, and (perhaps)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editing, so you can correct mistakes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5CFG uses a very limited form of filename-verification. 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user enters a filename that includes the space charact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one fs5"), the file can be (but won't be) written by my program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FS5CFG checks for any occurrences of the spac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put, and replaces them with the "_" (underscor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"/" or "\" characters will fool FS5CFG into think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ing to a valid filename, but as far as I have found, no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.  As far as I have found out, any other invali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names will generate a file-write error withi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S5CFG asks for filename input, you must enter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Any invalid characters may produce unexpected resul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check for the space character as FS5CFG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the resulting file cannot be deleted (or read) b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 I cannot be sure that you cannot create problem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valid filenam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ich characters are invalid for filenames in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your DOS manual.  My DOS manual lis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invalid characters for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+=:;"&lt;&gt;,.?/\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imited form of filename-checking *should* prevent any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from being written.  If, for some reason, you manag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CFG to write a file to an invalid filename, you may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file, but no more serious error should occur.  Man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low ways to delete invalid files.  There are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uch files from DOS, but these methods a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, a file with an invalid filename will not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eans, and will be difficult to delete, but will b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.  The best way to prevent such files from coming up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 above invalid characters in filenames cre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IMPROVEMENTS, SUG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IS ID is 70233,65  Please feel free to send me a note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, etc. The best way to reach me on CompuServ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oblems with my program, I will try to respond as I c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me at the address found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 will respond as I am able.  Bug reports,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etc., will be most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nks to Bryant Arnett, my beta-tester, without whose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find bugs, this program would not be in the state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 Bryant also responded to an off-hand remark I made one nigh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that I wanted to get back into programming, and that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y ideas for programs I might write....  FS5CFG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beta version I uploaded to Bryant, I included a cor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nks at the top of the screen that I would like to repea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is, "T'anks and Planes, Brya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the guys on the FidoNet C Programming conferenc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my stupid questions about programming in C (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other programming languages lately, and discover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certain knowledge critical to this program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my local Sysop, for providing 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now, I logged on to ask what BBS network I was receiving h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ming conference from, and mentioned that I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he provides.  He asked me to not spread the word about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 that the phone lines remain open and the relative few can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se&lt;g&gt;] so I won't mention his name or BBS or phon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5, Flight Simulator are trademarks of Bruce Artwick and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MS, MS-DOS, are trademarks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is surely a trademark, but I haven't a clue who to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