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ght Simulator 5.0 Frame Ra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Wigginton (73507,2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Flight Simulation Forum (GO FS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S5 frame rate test is a series of tests to measure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Flight Simulator 5.0.  The "Frame Rate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creen images displayed per second.  The frame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Simulator 5.0 varies depending on several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: Speed of your CPU, speed and efficiency of you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, density of the scenery being displayed,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settings such as ground and building tex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mparing frame rate in multiple hardware and Flight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, you can determine the best setting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or the best hardware configur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s take advantage of a special driver sup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to turn the transponder into a frame rate cou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tests, you read the current frame ra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nd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!!! These tests only work with Flight Simulator 5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work with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FRAME.ZIP to your Flight Simulator 5.0 director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he default when installing FS5, this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LTSIM5.  There are 5 files in the FRAME.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.FSO - Microsoft driver. Converts transponder to frame-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2.EXE - Self-extracting ZIP archive of files us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RAT.DOC - The documentation file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RAT.RPT - A report template for recording your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RAT.BAT - The test suite.  This is a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test suite, change to the Flight Simulat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RA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mode" is the SVGA (600 x 400) video mode you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      = VESA 1.2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       = ATI VGA Winder +/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7     = Vide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      = 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   = 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ISE   = Paradis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         = S3 86C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RUS     = Cirrus Logic 54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A   = Trident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      = No SVGA mode -- Standard VGA only (320 x 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are using a Tseng 4000 video c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FS5 in SVGA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RAT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VESA mode, make certain your VESA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running the frame rat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video card that supports running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in SVGA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RAT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 displays a couple of introductory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ing the test process.  Then, testing begins.  There ar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ests (2 if you are only testing VGA mode).  Te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s sparse scenery in VGA mode.  Test 2 is dense sce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GA mode.  Tests 3 and 4 only run if you specified an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mode (did not specify "NONE").  These tests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and dense scenery in S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s start Flight Simulator in various configuratio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me rate counter in the transponder display.  You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nter during the test.  The batch file saves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and restores it when the tests comple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ach test begins, you see a view of downtown Chicago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30 seconds, the view pans to the opposite direction,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owntown.  The ADF displays the current view (1 or 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views repeat until you press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the frame rate counter.  It may fluctuate a lot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est starts.  After it settles down, recor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two views for the test.  If the number fluctu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numbers, record the average.  For examp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hanges between 6 and 7, use 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ording the two numbers, press CTRL-BREAK to exit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and begin the next test.  IMPORTANT!!! Only press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one time.  Otherwise, you might interrupt the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process for the remaining tests.  Compare you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 by downloading the FRAMES.ZIP file from Libra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 Aviation) in CompuServe's Flight Simulation Foru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FRAMERAT.BAT batch file creates a sub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from your Flight Simulator 5.0 subdirectory. 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stores some temporary files during testing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original FS5.INI file.  When the tests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RAT.BAT puts your FS5.INI file back and erases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f you exit the test process before it complet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subdirectory will still be there.  You should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5.INI from the FRAME directory to your FLTSIM5 director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safely delete the FRAME directory and re-run the te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re are 2 situation files (FRAME1.STN and FRAME2.ST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deo (FRAME1.VID) stored in the PILOTS subdirector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delete thes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FS5.INI file is the only Flight Simulator fil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esting.  It does not modify any other file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DRDOS or have trouble when running the FRAM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ry pre-creating the FRAME subdirectory.  From your FLTSIM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type: MD FRAME.  Then run the test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