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.EXE  rev 1.0</w:t>
        <w:tab/>
        <w:t>Copyright 1993 (c) Synthetic Reality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hor: Dan Samuel [70110,4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generates a list of runways which it extra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4.BGL file in the FS5 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ists all runways which meet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puts as text to the screen, which may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DOS "&gt;" redirec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UNWAY.EXE must be placed inside your SCENERY directory (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WORLD4.GBL must be placed in the same directory as RUNW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.EXE makes no changes to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S prompt, type RUNWAY followed by any optional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re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WAY  &gt; runways.txt</w:t>
        <w:tab/>
        <w:t xml:space="preserve">      ; generates list of ALL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WAY  /E  &gt; runways.csv       ; generates excel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WAY  /R-180,0,0,90</w:t>
        <w:tab/>
        <w:t xml:space="preserve">      ; only reports runways in NW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begin with a forward slash, contain no spaces withi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from one anothe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 </w:t>
        <w:tab/>
        <w:t xml:space="preserve">    ; enables the dump of additional hex data (long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</w:t>
        <w:tab/>
        <w:t xml:space="preserve">    ; selects Excel CSV (Comma Separate Valu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n1,n2,n3,n4  ; specifies reg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? </w:t>
        <w:tab/>
        <w:t xml:space="preserve">    ; summariz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option allows you to specify a 'rectangle'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UNWAY only reports navaids within that rectangle. 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in terms of degrees (who degrees only) of lat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n1,n2,n3,n4</w:t>
        <w:tab/>
        <w:t xml:space="preserve"> ; AVOID SPACES WITHI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 = min. Latitude ( -90 to 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2 = max. Latitude ( -90 to 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3 = min. Longitude ( -180 to 1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4 = max. Longitude ( -180 to 1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0,50,-130,-70</w:t>
        <w:tab/>
        <w:t xml:space="preserve"> ; includes most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inus signs to indicate west longitude or south latitude.</w:t>
        <w:tab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provided for the pleasure of Flight Simulator 5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warrantee is expressed or implied or whatever.</w:t>
        <w:tab/>
        <w:t>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contact me with complaints, praise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prai$e (heh, heh, would never refuse prai$e, heh he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0110,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0110.4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ic Reality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8 Van Dyc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