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3 Color for Grand Canyon Scenary by Micro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- Flight 55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ovanni 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a S. D'Acquisto,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058 - Vignola (MO)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100117,2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   MS3COLOR.DOC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S3COLOR.PAL - Palet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3COLOR.STN - Situ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 the palette color for MS-3.SCN, put thi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\FS5\TEXTURE\ directory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FS4.PAL FS4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S3COLOR.PAL FS4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install the palette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FS4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FS4.$$$ FS4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gnola 14 November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