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FS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ll FS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.EXE and FS5.OVL are packed with lz.exe. Here is a tool to unpack t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further informations. Please give me infos about unpacking *.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S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Wortelka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