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wood, Texas 77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Depth Dwellers -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--The Quest, V1.0 is an intense, virtual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D action game by Tri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-- The Quest v1.0 is an intense, virtual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action game by TriSoft.  Plunged into the mines you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demonic nature of the Ri. Run, jump duck, craw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-- do whatever it takes to conquer and kill Ri and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  Features new advances in 3D technology,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music.  Req. 386+, VGA, 4Mb Killer game!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BM/compatible 386+, VGA, 4 MB 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s Adlib/Sound Blaster and accepts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+ mouse, or keyboard + joystick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 486sx 25Mhz or beter, VGA,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All the files provided on the disk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ny othe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, Depth Dwellers, The Quest, without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r distribute it as part of any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shareware an additional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TriSof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, The Quest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TriSof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, The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TriSoft" or "a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" in any description of Depth Dwellers, The 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direct mail distributers please contact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get the latest version of the game an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mailing list for direct mailings of updates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TriSof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installation of this game program, by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, or by placing or copying the game progra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hard drive, you are agreeing to be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ft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TriSoft grants to you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Soft software game program (the "Software"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ware version or episode one of the game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this section, "use" means loading the Softwa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.  The software is owned by TriSof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nited States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give to other per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TriSoft DISCLAIMS ALL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ALL SUCH WARRANTI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NEITHER TRISOFT N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REATION, PRODUCTION, OR DELIVE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TRISOFT HAS BEEN ADVISED OF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 OR CLAIMS.  IN NO EVENT SHALL TRISOFT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EVER EXCEED THE PRICE PAID FOR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OF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 Some states do not allow the ex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liability for consequential or incidental dam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and shall insure to the benefit of TriSof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related to this agreement shall be brought only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DERAL COURT of competent jurisdiction located in Galv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Texas. 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is copyrighted 1994 by TriSoft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 of any TriSoft game can be found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of the Gamer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