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International Grandmaster VISWANATHAN AN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B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Date of Birth:          11 December 1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Place of Birth:         Madras, IN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WORLD JUNIOR CHAMPION: 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IM Title:              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GM Title:              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WORLD CHAMPIONSHIP CANDI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Elo 2710 (1/1/93), currently ranked #3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!(1) &gt;&gt;&gt;&gt; ANAND Tournament Vi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PRINCIPAL TOURNAMENT VICTORIES - VISWANATHAN AN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7   London, match v. Levitt      Won 2.5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   Baguio City (World J. Ch.)  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   Coimbatore                   1st= (with Zaichik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  Wijk aan Zee                 1st= (with Nikolic, Ribli $ S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  Manchester                  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  New Delhi                    1st= (with Kamsk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/2 Reggio Emilia               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2   Calcutta                     1st= (with King, Norwood &amp; Dreev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  Amsterdam                    1st= (with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  Linares, match v. Ivanchuk   Won 5-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  Moscow, Alekhine Memorial    1st= (with Gelf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  Amsterdam (VSB)              1st= (with Short &amp; Kramni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 ANAND has represented INDIA on Board 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1988-90-92 Chess Olympi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FIDE WORLD CHAMPIONSHIP 1990-93 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0   Manila Interzonal             3rd-4th (qualified for Candi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   Madras,   Candidates match v. Dreev    Won  4.5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   Brussels, Candidates match v. Karpov   Lost 3.5-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@(anand) &gt;&gt;&gt;&gt; return t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