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2)(8)(CHP.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T-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ChessBase USA's Official New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Spring/Summer 1992: Volume 1, No.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!(1) &gt;&gt;&gt;&gt; for this issues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TABLE OF CONTENTS - T-NOTES #1 &amp;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2) &gt;&gt;&gt;&gt; T-NOTES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tn12ol) &gt;&gt;&gt;&gt; OPE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tn12ml) &gt;&gt;&gt;&gt; MAINLINING: THE CHESSBASE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tn12god) &gt;&gt;&gt;&gt; GRANDMASTERS-ON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ppq000)(2) &gt;&gt;&gt;&gt; return to TABLE OF CONTENTS (PP!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T-Notes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Publisher: 4M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Editor: 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Managing Editor: Sharon Rich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Contributors: Alex Fishbein, Boris Gulko, Ron Hen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Leonid Shamkovich &amp; Pat Wol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PP!Q Reedit: Paul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Copyright 1992, 4M Data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Single copy $2. Subscription $5 a year; $10 outsid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Direct correspondenc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 Editor, T-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 P.O Box 1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Hagerstown, MD 21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1) &gt;&gt;&gt;&gt; for this issu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