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a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WHO ARE THE TOP CHESSPLAYERS IN THE WORLD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1) &gt;&gt;&gt;&gt; for FIDE RATING LIST (Players 260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Players with ratings of 2600 or greater are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"SUPERGRANDMAS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2) &gt;&gt;&gt;&gt; for FIDE RATING LIST (The Top 20 US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 These lists of players does not include Robert Fischer whose F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 Rating reached 2780 in 1972. This rating is not considered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by FIDE. Only Garry Kasparov has ever exceeded Fischer's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3) &gt;&gt;&gt;&gt; for ICCF RATING LIST (Players 260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The leading correspondence chessplayer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4) &gt;&gt;&gt;&gt; for ICCF RATING LIST (USA Players 240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America's leading international correspondence chess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@(ppq000)(2) &gt;&gt;&gt;&gt;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OVER-THE-BOARD COMPETITION (FIDE LIST 1/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RANK  PLAYER                   COUNTRY            FID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   KASPAROV, Garry          Russia             2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KARPOV, Anatoly          Russia             2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3=   ANAND, Viswanathan       India              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ANCHUK, Vassily        Ukraine            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 GELFAND, Belarus         Belarus            2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 KRAMNIK, Vladimir        Russia             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7=   BAREEV, Evgeny           Russia             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ROV, Alexey           Latvia             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=   GEORGIEV, Kiril          Bulgaria           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OV, Valery            Russia             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   AZMAIPARASHVILI, Zurab   Georgia            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MSKY, Gata             USA                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, Nigel             England            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   LAUTIER, Joel            France             2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SUPOV, Artur           Russia             2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SOKOLOV, Ivan            Bosnia-Herzogovina 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=   POLUGAEVESKY, Lev        Russia             2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MAN, Jan              Holland            2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ALOV, Vesselin        Bulgaria           2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=   ADAMS, Michael           England            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DESTEIN, Simen         Norway             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HALIFMAN, Alexander     Russia             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OLIC, Predrag         Bosnia-Herzogovina 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=   ANDERSSON, Ulf           Sweden             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UTOV, Rustem           Russia             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HLVEST, Jaan            Estonia            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LKO, Boris             USA                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JARTARSON, Johan        Iceland            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=   CHRISTIANSEN, Larry      USA                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SHIN, Vladimir        Russia             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EBNER, Robert          Germany            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IDANOV, Gregory        USA                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BRON, Eric             Germany            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BLI, Zoltan            Hungary            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YZMANAVIN, Alexey       Russia             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=   AKOPIAN, Vladimir        Armenia            2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MATOV, Sergey         Russia             2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ESCAS, Miguel         Spain              2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GANIAN, Rafael         Armenia            2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RMOLINSKY, Alexey      USA                2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=   BELYAVSKY, Alexander     Russia             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REVICH, Mikhail        Belgium            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SEN, Curt             Denmark            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UTIAN, Smbat           Armenia            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DASIN, Leonid          Russia             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=   KORTCHNOI, Viktor        Switzerland        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JUBOJEVIC, Ljubomir     Yugoslavia         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KING, Henrique        Brazil             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=   TUKMAKOV, Vladimir       Ukraine    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MAN, Boris          Israel     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RNIN, Alexander       Hungary    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LANIUK, Vladimir       Ukraine            26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2) &gt;&gt;&gt;&gt;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a) &gt;&gt;&gt;&gt;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@(ppq000)(2) &gt;&gt;&gt;&gt;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FIDE RATING LIST (The Top 20 US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RANK  PLAYER                   FID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   KAMSKY, Gata             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GULKO, Boris             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3=   CHRISTIANSEN, Larry      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IDANOV, Gregory        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 YERMOLINSKY, Alexey      2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=   ROHDE, Michael           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RAWAN, Yasser         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 BENJAMIN, Joel           2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 WOLFF, Patrick           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KUDRIN, Sergei           2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DEFIRMIAN, Nick          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   DLUGY, Maxim             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ZINDZICHASHVILI, Roman  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VALEK, Lubomir         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WILDER, Michael          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=   ALBURT, Lev              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DOROWICZ, John         253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IVANOV, Igor             2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=   BROWNE, Walter           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ANOV, Alexander        2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3) &gt;&gt;&gt;&gt;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a) &gt;&gt;&gt;&gt;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@(ppq000)(2) &gt;&gt;&gt;&gt;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INTERNATIONAL CORRESPONDENCE COMPETITION (ICCF LIST 7/1/92-6/30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RANK  PLAYER                   COUNTRY*           ICCF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   PENROSE, J               England            2720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UMANSKY, M               USSR               2690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 SANTOS, L                Portugal           2685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 BANG, E                  Denmark            2680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 SVENSSON, U              Sweden             2670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=   KREUZER, M               Germany            2660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RON, M                 Romania            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YNOLDS, R              USA                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 BARASCH, D               USSR               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GEET, D                  Holland            2645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SLOTH, J                 Denmark            2635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   BOUWMEESTER, H           Holland            2630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LSEN, A               Denmark            2630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MERMAN, G             Holland            2630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KUJALA, A                Finland            2625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=   ANTON, V                 Germany            2620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SIN, A                USSR               2620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WERT, H                Germany            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INOWICZ, N            USSR               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=   DEMAURO, J               USA                2615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YLOV, I               USSR               2615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ROLEV, S               USSR               2615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JOK, A               USSR               2615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B, S                  England            2615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=   DEUEL, A                 USSR               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KANO, S                Japan              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=   HUERTER, H               Germany            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RZYSZTON, J             Poland             2605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KA, Z                 USSR               2605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EGHEGYI, C            Hungary            2605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ILOV, A             USSR               2605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=   AIRAS, O                 Finland    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ENBERG, R            France             2600 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s from former Soviet Union were listed as USSR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4) &gt;&gt;&gt;&gt;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a) &gt;&gt;&gt;&gt;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@(ppq000)(2) &gt;&gt;&gt;&gt;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INTERNATIONAL CORRESPONDENCE COMPETITION (ICCF LIST 7/1/92-6/30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ICCF RATING LIST (USA Players 240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America's leading international correspondence chess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RANK  PLAYER                   ICCF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   REYNOLDS, R              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DEMAURO, J               2615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 ABRAM, G                 2580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 MAILLARD, W              2550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 REYNOLDS, D              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=   DYCK, C                  2530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YLOR, D                2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 PALCIAUSKAS, V           2525 GM</w:t>
      </w:r>
    </w:p>
    <w:p>
      <w:pPr>
        <w:pStyle w:val="PreformattedText"/>
        <w:bidi w:val="0"/>
        <w:spacing w:before="0" w:after="0"/>
        <w:jc w:val="left"/>
        <w:rPr/>
      </w:pPr>
      <w:r>
        <w:rPr/>
        <w:t>09=   KUBACH, G                2510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NAS, A                2510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   EMBREY, K         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GBORN, E       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GREANIAS, S              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   CALLAGHAN, R             2485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NES, C                 2485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GOLJAK, I                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=   GORDON, S                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BUN, E                 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=   GIBBONS, B               2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SON, R               2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EISEN, D                 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DEHMELT, K               2430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NALEPA, B                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LEVINE, A                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PETERSON, J              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PREO, N                  2400 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a) &gt;&gt;&gt;&gt;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@(ppq000)(2) &gt;&gt;&gt;&gt;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