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OWER PLAY!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SPECIAL EDITION - ISSUE #000 - Summ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introductory issue of PP!Q has been issu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of Power Play Publications and ChessBase USA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ll materials herein is granted to all third parti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any SINGLE article in hard-copy format on the understan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ccompanies all such re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Distribution &amp;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,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ublished four times a year - annual subscription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 - Power Play Publication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!(1) &gt;&gt;&gt;&gt; to see the contributors to this iss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to go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ontributors to Issue #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Master BJARKE KRISTENSEN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RON HENLEY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LEONID SHAMKOVICH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PATRICK WOLFF (USA) (1992 US Chess Champ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BORIS GULKO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ALEX FISHBEIN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orrespondence Chess Master PAUL HODGE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DON MADDOX, President -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RON MADDOX, Technical Support -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HARON RICHMOND, Managing Editor (T-Notes) -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TEVE LOPEZ -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a) &gt;&gt;&gt;&gt; for next pag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ontributors to Issue #000 ---&gt;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VISWANATHAN ANAND (India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LUBOMIR FTACNIK (Slovakia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MURRAY CHANDLER (England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CURT HANSEN (Denmark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HANS SCHUSSLER (Sweden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UWE BOENSCH (Germany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national Grandmaster PAVEL BLATNY (Czechia)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## courtesy of ChessBas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CHESSBAS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R &amp; 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for next pag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intro) &gt;&gt;&gt;&gt; INTRODUCTION TO POWER PLAY!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help) &gt;&gt;&gt;&gt; HOW TO USE POWER PLAY! QUARTERLY [READ ME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subs) &gt;&gt;&gt;&gt; POWER PLAY! QUARTERLY SUB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bk000) &gt;&gt;&gt;&gt; CHESS TOUR by PP!Q correspondent Bjarke K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short) &gt;&gt;&gt;&gt; THE LONG AND SHORT OF IT by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@(wolff) &gt;&gt;&gt;&gt; WOLFF AT THE DOOR by Patrick Wol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@(lion) &gt;&gt;&gt;&gt; IN THE LION'S DEN by Leonid Shamkovi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gmgym) &gt;&gt;&gt;&gt; GRANDMASTER GYMNASIUM by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forum) &gt;&gt;&gt;&gt; POWER PLAY!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for next pag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TABLE OF CONTEN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inside) &gt;&gt;&gt;&gt; INSIDE THE OPENINGS - YUGOSLAV ATTACK by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anand) &gt;&gt;&gt;&gt; AN INTERVIEW WITH VISWANATHAN ANAND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cat) &gt;&gt;&gt;&gt; POWER PLAY!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cbucat) &gt;&gt;&gt;&gt; CHESSBASE UNIVERSITY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cbcat) &gt;&gt;&gt;&gt; CHESSBASE US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otes) &gt;&gt;&gt;&gt; T NOTES - Courtesy of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next) &gt;&gt;&gt;&gt; COMING IN FALL 1993 &gt;&gt;&gt;&gt;&gt;&gt; PP!Q ISSUE #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I@(rate) &gt;&gt;&gt;&gt; FIDE &amp; ICCF Rat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) &gt;&gt;&gt;&gt; for last page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