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3)(9)(CBU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OWER PLAY! CATALOG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lease add $5 postage/handling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 accepts American Express, Mastercard, Visa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OWER PLAY! QUARTERLY (PP!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 - Power Play Publication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! Quarterly is published four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1-yr subscription rate: $39.95 (four issues) (includes p/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Single issue (#  ): $12.95 (includes p/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lease add $5 postage/handling on all Power Play!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POWER PLAY! TITLES FROM HODGES &amp; HENL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                                             Disk     Book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U250pp RUY LOPEZ (SPANISH) ARCHANGEL       $15.00   $10.95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ence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48 Power Play! positions, Opening Key,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ook for KnightStalker/Fritz2, Player's Key. Over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ve games (many with instructional material and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U251pp SICILIAN DRAGON                     $15.00   $10.95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ence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43 Power Play! positions, Opening Key,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ook for KnightStalker/Fritz2, Player's Key. Over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ve games (with instructional material and annotati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), and 5 theoretic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U253pp KING'S INDIAN ATTACK                $15.00   $10.95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ence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ibutions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29 Power Play! positions, Opening Key,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ook for KnightStalker/Fritz2, Player's Key. Over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ve games (many with instructional material and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OWER PLAY! TITLES FROM HODGES &amp; FISHBE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U252pp CENTER COUNTER DEFENCE              $15.00   $10.95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ence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ibutions by International Grandmaster ALEX FISH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29 Power Play! positions, Opening Key,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ook for KnightStalker/Fritz2, Players Key. Ove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ve games (with instructional material and ann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POWER PLAY! TITLES FROM EDWARDS &amp; HENL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U                                              Disk     Book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U220pp THE SICILIAN                        $15.00   $10.95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ior Correspondence Master J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ibutions by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30 Power Play! positions. Opening Key, Middlega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-designed Opening Book for KnightStalker/Fritz2. Over 60 illu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many with instructional material and annotations by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CBU221pp BENKO GAMBIT                        $15.00   $10.95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ior Correspondence Master J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ibutions by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30 Power Play! positions. Opening Key, Middlegam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-designed Opening Book for KnightStalker/Fritz2. Over 60 illu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many with instructional material and annotations by th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FORTHCOMING POWER PLAY! TITLES FROM HODGES &amp; HENL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 (SPANISH)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FORTHCOMING POWER PLAY! TITLES FROM HODGES &amp; FISHBE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 (SPANISH), BREY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 (SPANISH), ZAITSEV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cbucat) &gt;&gt;&gt;&gt; for the CHESSBASE UNIVERSITY CATALOG/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cbcat) &gt;&gt;&gt;&gt; for the CHESSBASE USA CATALOG/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